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dotted" w:sz="6" w:space="4" w:color="999999"/>
        </w:pBdr>
        <w:shd w:fill="FFFFFF" w:val="clear"/>
        <w:spacing w:before="0" w:after="0"/>
        <w:jc w:val="center"/>
        <w:rPr>
          <w:smallCaps/>
          <w:color w:val="000000"/>
          <w:sz w:val="30"/>
          <w:szCs w:val="30"/>
        </w:rPr>
      </w:pPr>
      <w:r>
        <w:rPr>
          <w:smallCaps/>
          <w:color w:val="000000"/>
          <w:sz w:val="30"/>
          <w:szCs w:val="30"/>
        </w:rPr>
        <w:t>Влияние курения на человека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ООН ежегодно в мире от табака умирают 3 млн человек, т. е. от курения погибает один человек через каждые 13 секунд. Исследования, проведенные в Италии, показали, что курение убивает в 50 раз больше людей, чем ВИЧ-инфекция. При этом курение воздействует не только на тех людей, которые курят, но и на тех, кто, находясь рядом с курящими, вынужден вдыхать табачный дым. От такого «пассивного курения» в США ежегодно умирают 53 тыс. человек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анным ВОЗ, около 90-95 % рака легких, 45-50 % всех видов рака и 20-25 % сердечно-сосудистых заболеваний обусловлено курением. Риск умереть от рака легкого у курящих мужчин в 22 раза выше, чем у некурящих. Курение является основной причиной возникновения злокачественных новообразований губы, полости рта и глотки, гортани, пищевода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, возбуждая сосудодвигагельные и дыхательные центры головного мозга, тем самым вызывает спазмы кровеносных сосудов, повреждение их стенок и способствует образованию склеротической бляшки, суживающей просвет сосуда. Повышенный выброс норадреналина надпочечниками под действием никотина представляет опасность для лиц, склонных к нарушению ритма сердечной деятельности. Никотин увеличивает потребность сердца в кислороде, повышает свертываемость крови, что способствует тромбообразованию. Под воздействием никотина число сердечных сокращений возрастает на 15-20 %. Поэтому постоянное курение заставляет сердце все время работать с повышенной нагрузкой и в нерациональном режиме, что приводит к его преждевременному изнашиванию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а, поступающие в кровь из табачного дыма, тормозят усвоение организмом витаминов, в частности витамина С, дефицит которого способствует отложению холестерина в стенке сосуда. Другой компонент табачного дыма — окись углерода — обладает способностью связывать гемоглобин крови, лишая его, таким образом, возможности доставлять кислород органам и тканям. Компоненты табачного дыма способствуют также развитию атеросклероза. Среди регулярно курящих мужчин в возрасте 45-49 лет смертность от ишемической болезни сердца в три раза выше, чем среди некурящих. Риск развития инфаркта миокарда у курящих женщин также в три раза выше, чем у некурящих.</w:t>
      </w:r>
    </w:p>
    <w:p>
      <w:pPr>
        <w:pStyle w:val="Style14"/>
        <w:shd w:fill="FFFFFF" w:val="clear"/>
        <w:spacing w:lineRule="atLeast" w:line="270" w:before="180" w:after="0"/>
        <w:jc w:val="both"/>
        <w:rPr/>
      </w:pPr>
      <w:r>
        <w:rPr>
          <w:color w:val="000000"/>
          <w:sz w:val="28"/>
          <w:szCs w:val="28"/>
        </w:rPr>
        <w:t>Немалый вред приносит содержащийся в табачном дыме аммиак, который наряду с высокой температурой дыма, кислотами и щелочными радикалами способствует развитию хронического бронхита у курящих. Жизненная емкость у курящих в среднем на 400-600 мл меньше чем у некурящих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способствует также развитию хронического гастрита, язвенной болезни желудка и двенадцатиперстной кишки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урящих чаше возникают рецидивы этих болезней, они труднее поддаются лечению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цательно влияет курение и на половую функцию мужчин и женщин. Так, у мужчин, начавших курить в период развития половых органов (10-17 лет) число сперматозоидов уменьшилось на 42 % по сравнению с этим же показателем у лиц контрольной группы, а их подвижность — на 17 %. Это способствует снижению, а в отдельных случаях и полной потере возможности к оплодотворению. Специалисты связывают также курение молодых мужчин с проявлением импотенции в более раннем возрасте. Курящим же девушкам следует знать, что никотин, изменяя сложные биологические процессы в половой системе женщин, приводит к нарушению менструальной функции, отрицательно влияет на течение беременности, способствует преждевременным родам и гибели новорожденных, отставанию детей курящих матерей в умственном и физическом развитии, является одной из причин неспособности иметь детей. Курение сказывается и на внешнем облике курящих женщин, вызывая изменение естественного цвета лица, пожелтение эмали зубов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 выше, курение опасно и для окружающих — некурящих. Риск для них возрастает на 30-35 % в отношении развития рака легких и на 25 % в отношении развития коронарной болезни сердца. Например, жены курильщиков в 1,5-2 раза чаще болеют раком легких, а у детей курящих родителей в 2 раза увеличивается риск развития бронхитов и пневмоний.</w:t>
      </w:r>
    </w:p>
    <w:p>
      <w:pPr>
        <w:pStyle w:val="Style14"/>
        <w:shd w:fill="FFFFFF" w:val="clear"/>
        <w:spacing w:lineRule="atLeast" w:line="270" w:before="1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ма ощутимы и экономические потери от курения. Так, в США экономические потери, связанные с болезнями курильщиков, их медицинским обслуживанием и снижением их производственной деятельности, оцениваются суммой свыше 100 млрд долл. в год, а в 225 тыс. пожаров за год, вызванных курением (20 % от общего их числа), погибает около 2,5 тыс. человек и еще более 5 тыс. получают серьезные ожо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07:00Z</dcterms:created>
  <dc:creator>USER</dc:creator>
  <dc:description/>
  <cp:keywords/>
  <dc:language>en-US</dc:language>
  <cp:lastModifiedBy>USER</cp:lastModifiedBy>
  <dcterms:modified xsi:type="dcterms:W3CDTF">2016-12-13T04:07:00Z</dcterms:modified>
  <cp:revision>2</cp:revision>
  <dc:subject/>
  <dc:title>ВЛИЯНИЕ КУРЕНИЯ НА ЧЕЛОВЕКА</dc:title>
</cp:coreProperties>
</file>