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bottom w:val="dotted" w:sz="6" w:space="2" w:color="004080"/>
        </w:pBdr>
        <w:shd w:fill="FFFFFF" w:val="clear"/>
        <w:spacing w:before="0" w:after="0"/>
        <w:jc w:val="center"/>
        <w:rPr>
          <w:smallCaps/>
          <w:sz w:val="32"/>
          <w:szCs w:val="32"/>
        </w:rPr>
      </w:pPr>
      <w:r>
        <w:rPr>
          <w:smallCaps/>
          <w:sz w:val="32"/>
          <w:szCs w:val="32"/>
        </w:rPr>
        <w:t>Влияние табакокурения на организм</w:t>
      </w:r>
    </w:p>
    <w:p>
      <w:pPr>
        <w:pStyle w:val="Style14"/>
        <w:shd w:fill="FFFFFF" w:val="clear"/>
        <w:spacing w:lineRule="atLeast" w:line="270" w:before="1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рганизме человека нет ни одного органа или системы, на которые бы не оказывал вредного влияния табачный дым и его составные части.</w:t>
      </w:r>
    </w:p>
    <w:p>
      <w:pPr>
        <w:pStyle w:val="Style14"/>
        <w:shd w:fill="FFFFFF" w:val="clear"/>
        <w:spacing w:lineRule="atLeast" w:line="270" w:before="1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тральная нервная система курильщика находится в состоянии постоянного напряжения из-за возбуждающего влияния никотина. Но при этом к ней притекает меньше крови (из-за спазма мозговых сосудов), да и содержание в ней кислорода, необходимого для поддержания активной деятельности мозга, понижено. Но даже поступающий к мозгу кислород с трудом используется мозговыми клетками, поэтому у курящего снижена умственная работоспособность, ослабляется память, страдают волевые качества. Кроме того, он ощущает повышенную раздражительность, у него нарушено засыпание и часто отмечаются головные боли.</w:t>
      </w:r>
    </w:p>
    <w:p>
      <w:pPr>
        <w:pStyle w:val="Style14"/>
        <w:shd w:fill="FFFFFF" w:val="clear"/>
        <w:spacing w:lineRule="atLeast" w:line="270" w:before="0" w:after="0"/>
        <w:jc w:val="both"/>
        <w:rPr/>
      </w:pPr>
      <w:r>
        <w:rPr>
          <w:color w:val="000000"/>
          <w:sz w:val="28"/>
          <w:szCs w:val="28"/>
        </w:rPr>
        <w:t>Попадая в дыхательные пути, табачный дым пагубно действует на всю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дыхательную систему</w:t>
      </w:r>
      <w:r>
        <w:rPr>
          <w:color w:val="000000"/>
          <w:sz w:val="28"/>
          <w:szCs w:val="28"/>
        </w:rPr>
        <w:t>. Так, содержащиеся в табачном дыме вредные вещества вызывают раздражение слизистых оболочек полости рта, носа, гортани, трахеи и бронхов. В результате развивается хроническое воспаление дыхательных путей, чаще возникают простудные и простудно-инфекционные заболевания, ангины и другие нарушения состояния миндалин. После курения на 20 минут затормаживается действие маленьких ресничек слизистой оболочки дыхательных путей, которые своим быстрым мерцанием выгоняют попавшие сюда и осевшие на слизистой вредные и механические вещества. Продолжительное курение приводит к раздражению голосовых связок и сужению голосовой щели, из-за чего изменяется тембр и окраска произносимых звуков, голос утрачивает чистоту и звучность, становится хриплым.</w:t>
      </w:r>
    </w:p>
    <w:p>
      <w:pPr>
        <w:pStyle w:val="Style14"/>
        <w:shd w:fill="FFFFFF" w:val="clear"/>
        <w:spacing w:lineRule="atLeast" w:line="270" w:before="1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ичная примета курильщика — кашель с выделением слизи темного цвета, особенно мучающий по утрам. Кашель вызывает расширение легких из-за снижения их эластичности и способности спадаться на выдохе в такой степени, чтобы альвеолы в полной мере опорожнились от богатого CO., воздуха. Все это провоцирует развитие одышки и затрудняет дыхание. Длительное хроническое воспаление дыхательных путей и легких приводит к понижению их сопротивляемости и развитию острых и хронических заболеваний, например воспаления легких, бронхиальной астмы.</w:t>
      </w:r>
    </w:p>
    <w:p>
      <w:pPr>
        <w:pStyle w:val="Style14"/>
        <w:shd w:fill="FFFFFF" w:val="clear"/>
        <w:spacing w:lineRule="atLeast" w:line="270" w:before="0" w:after="0"/>
        <w:jc w:val="both"/>
        <w:rPr/>
      </w:pPr>
      <w:r>
        <w:rPr>
          <w:color w:val="000000"/>
          <w:sz w:val="28"/>
          <w:szCs w:val="28"/>
        </w:rPr>
        <w:t>У систематически курящего человека развиваются многие заболеван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системы кровообращения</w:t>
      </w:r>
      <w:r>
        <w:rPr>
          <w:color w:val="000000"/>
          <w:sz w:val="28"/>
          <w:szCs w:val="28"/>
        </w:rPr>
        <w:t>: повышенное артериальное давление, нарушения мозгового кровообращения и деятельности сердца вплоть до инфаркта миокарда и др. Частота сердечных сокращений во время курения возрастает на 10 — 18 ударов в минуту и восстанавливается лишь через 15 — 20 минут. Если учесть, что последствия выкуривания одной сигареты сохраняются в течение 30 — 40 мин после прекращения курения, то это означает, что, выкуривая каждые полчаса новую сигарету, курильщик держит систему кровообращения в состоянии постоянного напряжения. Например, за сутки его сердце делает до 10-15 тысяч лишних сокращений.</w:t>
      </w:r>
    </w:p>
    <w:p>
      <w:pPr>
        <w:pStyle w:val="Style14"/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о рта курильщика неприятно пахнет, язык обложен серым налетом, что является одним из показателей неправильной деятельност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желудочно-кишечного тракта</w:t>
      </w:r>
    </w:p>
    <w:p>
      <w:pPr>
        <w:pStyle w:val="Style14"/>
        <w:shd w:fill="FFFFFF" w:val="clear"/>
        <w:spacing w:lineRule="atLeast" w:line="270" w:before="180" w:after="0"/>
        <w:jc w:val="both"/>
        <w:rPr/>
      </w:pPr>
      <w:r>
        <w:rPr>
          <w:color w:val="000000"/>
          <w:sz w:val="28"/>
          <w:szCs w:val="28"/>
        </w:rPr>
        <w:t>Раздражая слюнные железы, никотин вызывает усиленное слюноотделение. Курильщик не только сплевывает излишнюю слюну, но и проглатывает ее, усугубляя вредное действие никотина на пищеварительный аппарат. Происходят и другие изменения в состоянии органов ротовой полости: разрушение эмали зубов, развитие кариеса и появление желтого налета на зубах, разрыхление и кровоточивость десен.</w:t>
      </w:r>
    </w:p>
    <w:p>
      <w:pPr>
        <w:pStyle w:val="Style14"/>
        <w:shd w:fill="FFFFFF" w:val="clear"/>
        <w:spacing w:lineRule="atLeast" w:line="270" w:before="1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ремя курения сосуды желудка сужаются, количество желудочного сока повышено, а его состав изменен; аппетит снижается, а пищеварение тормозится (именно поэтому при ощущении голода курильщик хватается за сигарету). В результате все эти причины часто приводят к развитию язвенной болезни желудка.</w:t>
      </w:r>
    </w:p>
    <w:p>
      <w:pPr>
        <w:pStyle w:val="Style14"/>
        <w:shd w:fill="FFFFFF" w:val="clear"/>
        <w:spacing w:lineRule="atLeast" w:line="270" w:before="1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ачный дым снижает остроту обоняния и вкусовых ощущений, поэтому курящие нередко плохо различают вкус сладкого, соленого, горького, кислого. Помимо указанных воздействий на организм, курение дает и целый ряд других последствии и осложнений. В частности, у курящих мужчин 25 — 40 лет сексуальная активность вдвое ниже, чем у некурящих.</w:t>
      </w:r>
    </w:p>
    <w:p>
      <w:pPr>
        <w:pStyle w:val="Style14"/>
        <w:shd w:fill="FFFFFF" w:val="clear"/>
        <w:spacing w:lineRule="atLeast" w:line="270" w:before="1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шь 25% табачного дыма поступает в легкие курильщика, остальные 75% отравляют воздух, нанося вред окружающим, — это явление получило название «пассивного курения». Опасная для здоровья некурящих людей концентрация табачного дыма в воздухе закрытых помещений создается при выкуривании всего лишь нескольких сигарет, поэтому некурящие члены семьи, в которой курит лишь один человек, пассивно «выкуривают» до 10 сигарет в сутки.</w:t>
      </w:r>
    </w:p>
    <w:p>
      <w:pPr>
        <w:pStyle w:val="Style14"/>
        <w:shd w:fill="FFFFFF" w:val="clear"/>
        <w:spacing w:lineRule="atLeast" w:line="270"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>Причины привыкания к курению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зличны. На первых порах это, как правило, подражание, затем в процессе курения вырабатывается стойкий условный рефлекс, и, наконец, главная причина развитие при длительном хроническом табакокурении пристрастия к никотину как одной из разновидностей наркомании.</w:t>
      </w:r>
    </w:p>
    <w:p>
      <w:pPr>
        <w:pStyle w:val="Style14"/>
        <w:shd w:fill="FFFFFF" w:val="clear"/>
        <w:spacing w:lineRule="atLeast" w:line="270" w:before="1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авляющая часть курящих не получает удовольствия от курения и готова бросить эту пагубную привычку, но ссылается лишь на «отсутствие воли». На самом же деле основной причиной является отсутствие мотивации, цели. Именно поэтому до 99% курящих, попадая к врачам с тяжелыми последствиями курения (инфаркт миокарда, инсульт мозга, признаки рака), моментально забывают о курении. Установлено, что более 70% курящих могут легко бросить курить, так как у них нет истинной потребности в табаке. Поэтому курящему следует, не дожидаясь опасных последствий, осознать, что сама эта привычка может стать серьезной предпосылкой опасного для жизни заболевания.</w:t>
      </w:r>
    </w:p>
    <w:p>
      <w:pPr>
        <w:pStyle w:val="Style14"/>
        <w:shd w:fill="FFFFFF" w:val="clear"/>
        <w:spacing w:lineRule="atLeast" w:line="270" w:before="1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ение — это один из ведущих факторов саморазрушительного поведения, растянувшееся по времени самоубийство. Курить не модно, курить не престижно! В цивилизованных государствах это давно поняли. У нас же количество потребляемых сигарет за последние 17 лет возросло со 170 миллиардов до 700 миллиардов.</w:t>
      </w:r>
    </w:p>
    <w:p>
      <w:pPr>
        <w:pStyle w:val="Style14"/>
        <w:shd w:fill="FFFFFF" w:val="clear"/>
        <w:spacing w:lineRule="atLeast" w:line="270" w:before="1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рьбу с курением и пропаганду о вреде курения необходимо начинать с младшего школьного возраста, используя для этого все средства (беседы, лекции, кинофильмы, плакаты и т.п.), чтобы выработать у школьника отрицательное отношение к курению. К этой работе необходимо широко привлекать родителей и общественные организаци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4:06:00Z</dcterms:created>
  <dc:creator>USER</dc:creator>
  <dc:description/>
  <cp:keywords/>
  <dc:language>en-US</dc:language>
  <cp:lastModifiedBy>USER</cp:lastModifiedBy>
  <dcterms:modified xsi:type="dcterms:W3CDTF">2016-12-13T04:06:00Z</dcterms:modified>
  <cp:revision>2</cp:revision>
  <dc:subject/>
  <dc:title>ВЛИЯНИЕ ТАБАКОКУРЕНИЯ НА ОРГАНИЗМ</dc:title>
</cp:coreProperties>
</file>