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Табак и курение - последствия</w:t>
      </w:r>
    </w:p>
    <w:p>
      <w:pPr>
        <w:pStyle w:val="Style14"/>
        <w:shd w:fill="FFFFFF" w:val="clear"/>
        <w:spacing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сигарета и из чего состоит табачный дым? Сигарета — это измельченные, специально высушенные листья табака, завернутые в тонкую папиросную бумагу. В табачном дыме одной сигареты содержатся более 4000 различных химических соединений, многие из которых вредны для здоровья, а некоторые из этих веществ ядовиты. 43 из них принадлежат к веществам, которые могут спровоцировать рак.</w:t>
      </w:r>
    </w:p>
    <w:p>
      <w:pPr>
        <w:pStyle w:val="Style14"/>
        <w:shd w:fill="FFFFFF" w:val="clear"/>
        <w:spacing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ядовитым веществам в табаке, прежде всего, относят:</w:t>
      </w:r>
    </w:p>
    <w:p>
      <w:pPr>
        <w:pStyle w:val="Normal"/>
        <w:numPr>
          <w:ilvl w:val="0"/>
          <w:numId w:val="4"/>
        </w:numPr>
        <w:shd w:fill="FFFFFF" w:val="clear"/>
        <w:spacing w:before="280" w:after="105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Никотин</w:t>
      </w:r>
      <w:r>
        <w:rPr>
          <w:color w:val="000000"/>
          <w:sz w:val="28"/>
          <w:szCs w:val="28"/>
        </w:rPr>
        <w:t> — содержится в листьях табака. Попадая в организм человека с табачным дымом, никотин действует как мощный быстродействующий наркотик, вызывая сильную зависимость от курени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Угарный газ</w:t>
      </w:r>
      <w:r>
        <w:rPr>
          <w:color w:val="000000"/>
          <w:sz w:val="28"/>
          <w:szCs w:val="28"/>
        </w:rPr>
        <w:t> — оксид углерода. Вызывает головную боль, в отдельных случаях смерть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Ацетон</w:t>
      </w:r>
      <w:r>
        <w:rPr>
          <w:color w:val="000000"/>
          <w:sz w:val="28"/>
          <w:szCs w:val="28"/>
        </w:rPr>
        <w:t> (им обычно смывают лак для ногтей)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Аммоний</w:t>
      </w:r>
      <w:r>
        <w:rPr>
          <w:color w:val="000000"/>
          <w:sz w:val="28"/>
          <w:szCs w:val="28"/>
        </w:rPr>
        <w:t> (его применяют для чистки одежды в химчистке)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Кадмий</w:t>
      </w:r>
      <w:r>
        <w:rPr>
          <w:color w:val="000000"/>
          <w:sz w:val="28"/>
          <w:szCs w:val="28"/>
        </w:rPr>
        <w:t> (чаще всего используют в батарейках, может явиться причиной повреждения печени, почек и клеток мозга).</w:t>
      </w:r>
    </w:p>
    <w:p>
      <w:pPr>
        <w:pStyle w:val="Style14"/>
        <w:shd w:fill="FFFFFF" w:val="clear"/>
        <w:spacing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еществам, которые могут спровоцировать рак, принадлежат:</w:t>
      </w:r>
    </w:p>
    <w:p>
      <w:pPr>
        <w:pStyle w:val="Normal"/>
        <w:numPr>
          <w:ilvl w:val="0"/>
          <w:numId w:val="2"/>
        </w:numPr>
        <w:shd w:fill="FFFFFF" w:val="clear"/>
        <w:spacing w:before="280" w:after="105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Смола</w:t>
      </w:r>
      <w:r>
        <w:rPr>
          <w:color w:val="000000"/>
          <w:sz w:val="28"/>
          <w:szCs w:val="28"/>
        </w:rPr>
        <w:t> — темное клейкое вещество, которое оседает в легких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Бензин</w:t>
      </w:r>
      <w:r>
        <w:rPr>
          <w:color w:val="000000"/>
          <w:sz w:val="28"/>
          <w:szCs w:val="28"/>
        </w:rPr>
        <w:t> (обычно это топливо, которым заправляют автомобили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jc w:val="both"/>
        <w:rPr/>
      </w:pPr>
      <w:r>
        <w:rPr>
          <w:b/>
          <w:bCs/>
          <w:color w:val="000000"/>
          <w:sz w:val="28"/>
          <w:szCs w:val="28"/>
        </w:rPr>
        <w:t>Формальдегид</w:t>
      </w:r>
      <w:r>
        <w:rPr>
          <w:color w:val="000000"/>
          <w:sz w:val="28"/>
          <w:szCs w:val="28"/>
        </w:rPr>
        <w:t> (используют для бальзамирования тел покойников).</w:t>
      </w:r>
    </w:p>
    <w:p>
      <w:pPr>
        <w:pStyle w:val="Heading2"/>
        <w:shd w:fill="FFFFFF" w:val="clear"/>
        <w:spacing w:before="0" w:after="150"/>
        <w:jc w:val="center"/>
        <w:rPr>
          <w:color w:val="5E759A"/>
          <w:sz w:val="28"/>
          <w:szCs w:val="28"/>
        </w:rPr>
      </w:pPr>
      <w:r>
        <w:rPr>
          <w:color w:val="000000"/>
          <w:sz w:val="28"/>
          <w:szCs w:val="28"/>
        </w:rPr>
        <w:t>Что происходит в организме человека, который курит табак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олько человек закуривает сигарету, никотин через легкие попадает в кровь. И уже через 8 секунд начинает воздействовать на головной мозг.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тин сначала возбуждает, а потом тормозит процессы в нервной системе.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тин усиливает сердцебиение, сужает кровеносные сосуды и повышает артериальное давление. Для справки: суточное количество сердечных сокращений у курильщика на 15-20 тысяч сокращений больше, чем у человека, который не курит. К тому же, сердце курильщика перекачивает за день на 1500 литров крови больше, чем некурящего. Таким образом, сердце переутомляется и это способствует возникновению болезней сердца, некоторые из которых могут привести к смерти.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никотином в легкие попадает смола. Она оседает на стенках легких. Не будет преувеличением сказать, что курильщик "ест смолу ложками". Если человек выкуривает пачку сигарет в день, то за год он "съедает" 700 грамм смолы.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никотином через легкие в кровь проникает и угарный газ. Этот газ уменьшает попадание кислорода во все органы человека. Из-за дефицита кислорода мышцы тела истощаются, и возникает состояние общей усталости. Содержание угарного газа в крови тех, кто курит, в 15 раз больший, чем у тех, кто не курит.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вой попытке закурить может возникнуть обморок, тошнота и рвота.</w:t>
      </w:r>
    </w:p>
    <w:p>
      <w:pPr>
        <w:pStyle w:val="Heading2"/>
        <w:shd w:fill="FFFFFF" w:val="clear"/>
        <w:spacing w:before="0" w:after="150"/>
        <w:jc w:val="center"/>
        <w:rPr>
          <w:color w:val="5E759A"/>
          <w:sz w:val="28"/>
          <w:szCs w:val="28"/>
        </w:rPr>
      </w:pPr>
      <w:r>
        <w:rPr>
          <w:color w:val="000000"/>
          <w:sz w:val="28"/>
          <w:szCs w:val="28"/>
        </w:rPr>
        <w:t>Как курение табака воздействует на организм начинающего курильщика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х, кто недавно начал курить табак одежда, и волосы начинают пахнуть табаком, появляется неприятный запах изо рта, появляются пятна на зубной эмали, изменяется цвет зубной эмали, зубы начинают желтеть. Постепенно снижается иммунитет.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ые нашли объяснение, почему у человека развивается зависимость от табака. Дело в том, что вещества, входящие в табачный дым, нарушают баланс микроэлементов в головном мозге. Поэтому сторонников сигарет постоянно тянет курить и им тяжело отказаться от приобретенной пагубной привычки.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ение табака легко затягивает человека в свои сети, из которых очень трудно выбраться: зависимость формируется быстро и незаметно. Начать курить табак значительно легче, чем остановиться. Большинство курильщиков жалеют, что когда то впервые взяли в свои руки сигарету. Много желающих бросить курить табак, но когда развилась зависимость от курения табака, такой решительный шаг сделать непросто.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чинающих курильщиков появляются проблемы, связанные с дыхательными путями: воспаление слизистых оболочек рта и горла, тяжелое, жесткое дыхание, отдышка, кашель, может развиться астма или бронхит.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ех, кто недавно начал курить табак, возникает кислородное голодание из-за того, что угарный газ, попадая через легкие в кровь, быстрее, чем кислород поглощается гемоглобином, вследствие чего снижается доступ кислорода во все части тела.</w:t>
      </w:r>
    </w:p>
    <w:p>
      <w:pPr>
        <w:pStyle w:val="Style14"/>
        <w:shd w:fill="FFFFFF" w:val="clear"/>
        <w:spacing w:before="280" w:after="9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происходит в результате длительного табакокурения</w:t>
      </w:r>
    </w:p>
    <w:p>
      <w:pPr>
        <w:pStyle w:val="Style14"/>
        <w:shd w:fill="FFFFFF" w:val="clear"/>
        <w:spacing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е табакокурение — это регулярное курение сигарет и других табачных изделий на протяжении продолжительного периода времени. Медицинские исследования показывают: длительное курение табака в значительное мере повышает риск развития серьезных заболеваний и способствует преждевременной смерти.</w:t>
      </w:r>
    </w:p>
    <w:p>
      <w:pPr>
        <w:pStyle w:val="Style14"/>
        <w:shd w:fill="FFFFFF" w:val="clear"/>
        <w:spacing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е курение табака может привести к следующим заболеваниям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280" w:after="105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й дыхательных путей и легких, включая хронический бронхит и эмфизему легких; рак легких, губы и горла. Для справки: риск умереть от хронического бронхита или эмфиземы легких у курильщиков в 5 раз выше, чем у тех, кто не курит, а риск смерти от рака легких в 23 раза выше у мужчин-курильщиков и в 11 раз выше у женщин-курильщиц, чем у людей, равнодушных к табакокурению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ечно-сосудистым заболеваниям, включая инсульт, ишемическую болезнь сердца, которая приводит к инфаркту миокарда. Никотин вызывает повышенную ломкость и закупорку сосудов. От этого страдают сосуды сердца и головного мозга. В результате у человека может развиться инфаркт миокарда или инсульт. Для справки: риск умереть от сердечно-сосудистых заболеваний вдвое выше у курильщиков, чем у тех, кто не курит, а риск умереть от инсульта в 1,5 раза выше у курильщиков, чем у некурящи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ям органов пищеварения, включая язву желудка и двенадцатиперстной кишки, раку поджелудочной желез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ям мочеполовых органов, включая рак почек и мочевого пузыря. Риск заболеть раком почек, мочевого пузыря значительно выше среди курильщиков, чем у людей, равнодушных к сигарета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нижению функции репродуктивной системы у мужчин и женщин и импотенции у мужчин. Никотин повышает ломкость и закупорку сосудов. При этом очень часто возникает сужение или полная закупорка сосудов полового члена. В этом случае развивается стойкая импотенц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мпутации ног. Под действием никотина возникает нарушение кровоснабжения сосудов нижних конечностей. Эти изменения могут вызвать необходимость ампутации стоп или ног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ку молочной железы. У тех женщин, которые начали курить в подростковом возрасте, риск развития рака молочной железы на 70% выше, чем у их ровесниц, которые не курят.</w:t>
      </w:r>
    </w:p>
    <w:p>
      <w:pPr>
        <w:pStyle w:val="Style14"/>
        <w:shd w:fill="FFFFFF" w:val="clear"/>
        <w:spacing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авляющем большинстве от перечисленных выше заболеваний можно умереть. Для справки: от заболеваний, связанных с табакокурением, ежегодно умирает больше людей, чем от СПИДа, алкоголя, наркотиков, автомобильных катастроф, умышленных убийств и самоубийств, пожаров, вместе взятых.</w:t>
      </w:r>
    </w:p>
    <w:p>
      <w:pPr>
        <w:pStyle w:val="Heading2"/>
        <w:shd w:fill="FFFFFF" w:val="clear"/>
        <w:spacing w:before="0" w:after="150"/>
        <w:jc w:val="center"/>
        <w:rPr>
          <w:color w:val="5E759A"/>
          <w:sz w:val="28"/>
          <w:szCs w:val="28"/>
        </w:rPr>
      </w:pPr>
      <w:r>
        <w:rPr>
          <w:color w:val="000000"/>
          <w:sz w:val="28"/>
          <w:szCs w:val="28"/>
        </w:rPr>
        <w:t>Какой вред от пассивного курения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кто-то курит, то дым попадает не только в легкие курильщика, но и в легкие всех тех, кто находится поблизости, даже если, окружающие курильщика люди, не курят. В результате чего мы стаем пассивными курильщиками, вдыхая табачный дым, когда курят другие.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тать пассивным курильщиком, например, в ресторане или кафе, где в воздухе вьется сигаретный дым или в компании людей, когда кто-то курит, и, даже в собственной квартире, если кто-то из родственников курит в нашем присутствии.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исследований, супруги курильщиков чаще болеют сердечно-сосудистыми заболеваниями и бронхиальной астмой и в среднем умирают на 4 года раньше, чем те, у которых супруг или супруга не курит.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, в семье которых курят, ухудшается слух. Табакокурение родителей вызывает разрушение зубов у детей.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еременная женщина курит, ребенок в ее утробе становится пассивным курильщиком. Для справки: у беременных женщин, которые курят, дети рождаются недоношенными и со сниженным весом.</w:t>
      </w:r>
    </w:p>
    <w:p>
      <w:pPr>
        <w:pStyle w:val="Style14"/>
        <w:shd w:fill="FFFFFF" w:val="clear"/>
        <w:spacing w:lineRule="atLeast" w:line="300"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ивное курение также вредно для здоровья, как и собственно само табакокурение. У пассивных курильщиков могут развиться заболевания дыхательных путей, астма и даже рак.</w:t>
      </w:r>
    </w:p>
    <w:p>
      <w:pPr>
        <w:pStyle w:val="Style14"/>
        <w:shd w:fill="FFFFFF" w:val="clear"/>
        <w:spacing w:before="280" w:after="9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ияние табакокурения на физическую форму и занятия спортом</w:t>
      </w:r>
    </w:p>
    <w:p>
      <w:pPr>
        <w:pStyle w:val="Style14"/>
        <w:shd w:fill="FFFFFF" w:val="clear"/>
        <w:spacing w:before="280" w:after="96"/>
        <w:ind w:firstLine="3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влекаешься спортом или занимаешься физкультурой и хочешь сохранить хорошую физическую форму на долгие годы, то обязательно надо знать, что:</w:t>
      </w:r>
    </w:p>
    <w:p>
      <w:pPr>
        <w:pStyle w:val="Normal"/>
        <w:numPr>
          <w:ilvl w:val="0"/>
          <w:numId w:val="5"/>
        </w:numPr>
        <w:shd w:fill="FFFFFF" w:val="clear"/>
        <w:spacing w:before="280" w:after="105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тин сужает кровеносные сосуды, вследствие чего увеличивается нагрузка на сердце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урильщиков возникает отдышка втрое чаще, чем у людей, которые не курят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ение разрушает легкие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ение снижает уровень кислорода в крови. Кислород особенно необходим для мышц, когда человек занимается спортом и когда необходимо преодолевать тяжелые физические нагрузки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ильщики бегают медленнее. Пробежать длинную дистанцию за короткое время для них серьезная проблем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05:00Z</dcterms:created>
  <dc:creator>USER</dc:creator>
  <dc:description/>
  <cp:keywords/>
  <dc:language>en-US</dc:language>
  <cp:lastModifiedBy>USER</cp:lastModifiedBy>
  <dcterms:modified xsi:type="dcterms:W3CDTF">2016-12-13T04:05:00Z</dcterms:modified>
  <cp:revision>2</cp:revision>
  <dc:subject/>
  <dc:title>Табак и курение - последствия</dc:title>
</cp:coreProperties>
</file>