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18» апреля  2014 г.                                                 Информационный  бюллетень № 12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ОЛЬШЕ-ТУРАЛИН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РСКОГО МУНИЦИПАЛЬНОГО РАЙОНА ОМСКОЙ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От 18 апреля 2014 года.                                                                                                                                                 № 1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Большие Турал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оведении месячника по благоустройству и санитарно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чистке на территории Больше-Туралинског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ельского поселения в 2014 год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widowControl/>
        <w:ind w:left="-120" w:right="19"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В целях благоустройства населенных пунктов Больше-Туралинского сельского поселения в весенний период, Администрация  Туралинского сельского поселения </w:t>
      </w:r>
      <w:r>
        <w:rPr>
          <w:rFonts w:cs="Times New Roman" w:ascii="Times New Roman" w:hAnsi="Times New Roman"/>
          <w:sz w:val="18"/>
          <w:szCs w:val="1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1. Объявить с 21 апреля по 20 мая 2014 года месячник по благоустройству и санитарной очистке территорий Больше-Туралинского сельского поселения. Для наведения чистоты и порядка к праздничным мероприятиям установить с 21 по 30 апреля  период  активной работы в населенных пункт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 Рекомендовать предприятиям, организациям, учреждениям всех форм собственности принять активное участие в уборке, вывозке мусора, благоустройстве территорий и улиц населенных пунк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 Руководителям организаций, учреждений, частным предпринимателям, депутатам активнее привлекать к благоустройству население по месту житель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  Обеспечить еженедельную организацию средников по уборке придомовых территорий, мест общественного пользования, очистке и приведению в порядок мемориальных мест и кладбищ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влечь необходимую технику для выполнения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 Создать рабочую группу по организации и проведению месячника в состав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Шарипова Ф.Ф.                Ведущий специалист сельского посел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уратов Э.А.                   Директор БОУ «Больше-Туралинская сош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хмангулова Г.М.          Директор Больше-Туралинского СДК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Авазов М.М.                     Директор МУП «АКВА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Хомиченко С.В.               Заведующая Больше-Туралинским ФАПо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 Итоги месячника подвести до 20 мая  2014 года и обсудить на коллег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 Опубликовать данное постановление  в информационном бюллетене «Официальный вестни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8. Контроль за исполнение  настоящего постановления возложить на ведущего специалиста администрации Больше-Туралинского сельского поселения Шарипову Ф.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Больше-Туралин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                 А.Ю. Юнусов</w:t>
      </w:r>
    </w:p>
    <w:p>
      <w:pPr>
        <w:pStyle w:val="Normal"/>
        <w:widowControl w:val="false"/>
        <w:autoSpaceDE w:val="false"/>
        <w:spacing w:lineRule="auto" w:line="360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Численность муниципальных служащих Администрации Больше-Туралинского сельского поселения </w:t>
      </w:r>
    </w:p>
    <w:p>
      <w:pPr>
        <w:pStyle w:val="Normal"/>
        <w:widowControl w:val="false"/>
        <w:autoSpaceDE w:val="false"/>
        <w:spacing w:lineRule="auto" w:line="360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арского муниципального района Омской области  с указанием фактических затрат на их содержание </w:t>
      </w:r>
    </w:p>
    <w:p>
      <w:pPr>
        <w:pStyle w:val="Normal"/>
        <w:widowControl w:val="false"/>
        <w:autoSpaceDE w:val="false"/>
        <w:spacing w:lineRule="auto" w:line="360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за 1 квартал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4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4,7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8310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3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2:00Z</dcterms:created>
  <dc:creator>USER</dc:creator>
  <dc:description/>
  <cp:keywords/>
  <dc:language>en-US</dc:language>
  <cp:lastModifiedBy>USER</cp:lastModifiedBy>
  <dcterms:modified xsi:type="dcterms:W3CDTF">2014-04-21T09:31:00Z</dcterms:modified>
  <cp:revision>3</cp:revision>
  <dc:subject/>
  <dc:title/>
</cp:coreProperties>
</file>