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30» июня  2014 г.                                                 Информационный  бюллетень № 1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ОВЕТ БОЛЬШЕ-ТУРАЛ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Р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</w:rPr>
        <w:t>26 июня 2014  года                                                                                                                                                                                    № 61/1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изменений в решение 54 сессии Совет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ольше-Туралинского сельского поселения от 25.12.2013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О бюджете поселения н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о статьей 83 Бюджетного  кодекса Российской Федерации, и статьей 19 «Положения о бюджетном процессе и бюджетном устройстве в Больше-Туралинском сельском поселении Тарского муниципального района Омской области», Совет Больше-Туралинского сельского поселения решил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 Внести  в Решение 54 сессии Совета Больше-Туралинского сельского поселения от 25.12.2012 года «О бюджете  поселения на 2014 год и плановый период 2015 и 2016 годов»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ункт 1 статьи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«1.Утвердить основные характеристики бюджета Больше-Туралинского сельского поселения (далее – местный бюджет) на 2014 год: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1) общий объем доходов местного бюджета в сумме 3208671,95 руб.;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2) общий объем расходов местного бюджета в сумме 3226645,36 руб.;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3) дефицит местного бюджета в сумме 17973,41 руб. или 1,87 процента от объема доходов местного бюджета без учета безвозмездных поступлений»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1.2 Пункт 1 статьи 7 изложить в следующей редакции: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>«1.Утвердить объем межбюджетных трансфертов, получаемых из других бюджетов бюджетной системы Российской Федерации, в 2014 году в сумме 2246931,95 руб., в 2015 году в сумме 2225606,00 руб. и в 2016 году в сумме 2297944,00 руб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Приложение 3 к Решению 54 сессии Совета Больше-Туралинского сельского поселения от 25.12.2013 года «О бюджете  поселения на 2014 год и на плановый период 2015 и 2016 годов» изложить в редакции приложения 1 к настоящему Реше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Приложение 4 к Решению 54 сессии Совета Больше-Туралинского сельского поселения от 25.12.2013 года «О бюджете  поселения на 2014 год и на плановый период 2015 и 2016 годов» изложить в редакции приложения 2 к настоящему Решению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4. Приложение 5 к Решению 54 сессии Совета Больше-Туралинского сельского поселения от 25.12.2013 года «О бюджете  поселения на 2014 год и на плановый период 2015 и 2016 годов»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Приложение 6 к Решению 54 сессии Совета Больше-Туралинского сельского поселения от 25.12.2013 года «О бюджете  поселения на 2014 год и на плановый период 2015 и 2016 годов»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 Приложение 8 к Решению 54 сессии Совета Больше-Туралинского сельского поселения от 25.12.2013 года «О бюджете  поселения на 2014 год и на плановый период 2015 и 2016 годов» изложить в редакции приложения 5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7. Настоящее Решение вступает в силу со дня его подписания Главой Больше-Туралин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 Опубликовать настоящее Решение в информационном бюллетене «Официальный вестник Больше-Туралинского сельского поселения» и в информационно- коммуникационной сети «Интернет» на официальном сайте органов местного самоуправления Больше-Туралинского сельского поселения Тарского муниципального район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ольше-Туралинского сельского  поселе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р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мской области</w:t>
        <w:tab/>
        <w:t xml:space="preserve">                                                                                                                                                      А.Ю.Юнусов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464"/>
        <w:gridCol w:w="464"/>
        <w:gridCol w:w="464"/>
        <w:gridCol w:w="498"/>
        <w:gridCol w:w="464"/>
        <w:gridCol w:w="585"/>
        <w:gridCol w:w="1056"/>
        <w:gridCol w:w="1056"/>
        <w:gridCol w:w="1056"/>
      </w:tblGrid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1 сессии Совета Больше-Туралинского сельского поселения от 26.06.2014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54 сессии Совета Больше-Турал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2.2013 г. "О бюджете поселения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54 сессии Совета Больше-Туралинского сельского поселения от 25.12.2013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селения на 2014 год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тный бюджет 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лассификации доходов местного бюджета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доходов 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ид доходов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186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ь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6 931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0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297 944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6 931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0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7 944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3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 49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4 831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3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 49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4 831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3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 49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4 831,00</w:t>
            </w:r>
          </w:p>
        </w:tc>
      </w:tr>
      <w:tr>
        <w:trPr>
          <w:trHeight w:val="70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12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50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37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319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319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5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319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35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84"/>
        <w:gridCol w:w="956"/>
        <w:gridCol w:w="1056"/>
        <w:gridCol w:w="1133"/>
        <w:gridCol w:w="661"/>
        <w:gridCol w:w="1133"/>
        <w:gridCol w:w="1056"/>
        <w:gridCol w:w="1133"/>
      </w:tblGrid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1 сессии Совета Больше-Туралинского сельского поселения от 26.06.2014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54 сессии Совета Больше-Турал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2.2013 г. "О бюджете поселения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54 сессии Совета Больше-Туралинского сельского поселения от 25.12.2013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селения на 2014 год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х ассигнований местного бюджета по разделам и подразделам 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 расходов бюджетов на 2014 год и на плановый период 2015 и 2016 годов</w:t>
            </w:r>
          </w:p>
        </w:tc>
      </w:tr>
      <w:tr>
        <w:trPr>
          <w:trHeight w:val="240" w:hRule="atLeast"/>
        </w:trPr>
        <w:tc>
          <w:tcPr>
            <w:tcW w:w="57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лассификации расходов местного бюджета 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7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18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 404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5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47 397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26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4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576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7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850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033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85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12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764,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69,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 528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40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2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00,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05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15"/>
        <w:gridCol w:w="400"/>
        <w:gridCol w:w="377"/>
        <w:gridCol w:w="377"/>
        <w:gridCol w:w="432"/>
        <w:gridCol w:w="339"/>
        <w:gridCol w:w="339"/>
        <w:gridCol w:w="401"/>
        <w:gridCol w:w="863"/>
        <w:gridCol w:w="894"/>
        <w:gridCol w:w="863"/>
        <w:gridCol w:w="894"/>
        <w:gridCol w:w="863"/>
        <w:gridCol w:w="894"/>
      </w:tblGrid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1%3AO120"/>
            <w:r>
              <w:rPr>
                <w:sz w:val="16"/>
                <w:szCs w:val="16"/>
              </w:rPr>
              <w:t>Приложение № 3</w:t>
            </w:r>
            <w:bookmarkEnd w:id="0"/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1 сессии Совета Больше-Туралинского сельского поселения от 26.06.2014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54 сессии Совета Больше-Турал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2.2013 г. "О бюджете поселения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54 сессии Совета Больше-Туралинского сельского поселения от 25.12.2013 г.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селения на 2014 год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структура расходов местного бюджета на 2014 год и на плановый период 2015 и 2016 годов</w:t>
            </w:r>
          </w:p>
        </w:tc>
      </w:tr>
      <w:tr>
        <w:trPr>
          <w:trHeight w:val="165" w:hRule="atLeast"/>
        </w:trPr>
        <w:tc>
          <w:tcPr>
            <w:tcW w:w="62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26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лассификации расходов местного бюджета 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570" w:hRule="atLeast"/>
        </w:trPr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3709" w:hRule="atLeast"/>
        </w:trPr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 средств местного бюджета 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0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-Туралинского сельского поселения Тарского  муниципального района Омской обла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00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4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595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 404,5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 0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397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6 939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2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78,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04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576,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76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9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14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576,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76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9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576,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76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9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 976,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9 16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1 3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675,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 0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 05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00,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11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3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Больше-Туралинского сельского посе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850,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033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85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850,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033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85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850,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033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85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31,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31,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877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133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485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877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133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485,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2,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2,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0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32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32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1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764,4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69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 528,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40,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финансирования проведения обществееных рабо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финансирован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нфраструктуры Больше-Туралинского сельского поселения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на полномочия в области градостроительной деят ельности в соответствии с заключенными соглаш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нфраструктуры Больше-Туралинского сельского поселения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нфраструктуры Больше-Туралинского сельского поселения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19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5,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3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00,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43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595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42"/>
        <w:gridCol w:w="471"/>
        <w:gridCol w:w="362"/>
        <w:gridCol w:w="362"/>
        <w:gridCol w:w="578"/>
        <w:gridCol w:w="982"/>
        <w:gridCol w:w="1019"/>
        <w:gridCol w:w="982"/>
        <w:gridCol w:w="1019"/>
        <w:gridCol w:w="982"/>
        <w:gridCol w:w="1019"/>
      </w:tblGrid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1" w:name="RANGE!A1%3AL64"/>
            <w:r>
              <w:rPr>
                <w:sz w:val="16"/>
                <w:szCs w:val="16"/>
              </w:rPr>
              <w:t>Приложение № 4</w:t>
            </w:r>
            <w:bookmarkEnd w:id="1"/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1 сессии Совета Больше-Туралинского сельского поселения от 26.06.2014 г.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54 сессии Совета Больше-Турал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2.2013 г. "О бюджете поселения на 2014 год и на плановый период 2015 и 2016 годов"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54 сессии Совета Больше-Туралинского сельского поселения от 25.12.2013 г.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селения на 2014 год</w:t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"</w:t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97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150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200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ход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оциально-экономического потенциала Больше-Туралинского сельского поселения Тарского муниципального района Омской области в 2014-2020 годах"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3 645,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00,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4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59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  <w:tr>
        <w:trPr>
          <w:trHeight w:val="18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униципальное управление, управление общественными финансами и имуществом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 887,7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81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1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55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Больше-Туралинского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3 954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 76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 95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65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65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65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00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11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3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31,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31,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877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133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485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877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133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485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81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32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32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3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1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1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8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</w:tr>
      <w:tr>
        <w:trPr>
          <w:trHeight w:val="8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на полномочия в области градостроительной   деятельности в соответствии с заключенными соглашениями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нфраструктуры Больше-Туралинского сельского поселения Тарского муниципального района Омской области"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642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 326,6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038,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942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426,6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38,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-культурной сферы и осуществление социальной политики в Больше-Туралинском сельском поселении Тарского муниципального района Омской области"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115,2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19,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3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1,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95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3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95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3,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финансирования проведения обществееных работ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56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финансирован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1,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2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00,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4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59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13,00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15"/>
        <w:gridCol w:w="515"/>
        <w:gridCol w:w="456"/>
        <w:gridCol w:w="515"/>
        <w:gridCol w:w="515"/>
        <w:gridCol w:w="650"/>
        <w:gridCol w:w="554"/>
        <w:gridCol w:w="1110"/>
        <w:gridCol w:w="1110"/>
        <w:gridCol w:w="1110"/>
      </w:tblGrid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2" w:name="RANGE!A1%3AK29"/>
            <w:r>
              <w:rPr>
                <w:sz w:val="16"/>
                <w:szCs w:val="16"/>
              </w:rPr>
              <w:t>Приложение № 5</w:t>
            </w:r>
            <w:bookmarkEnd w:id="2"/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1 сессии Совета Больше-Туралинского сельского поселения от 26.06.2014 г.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54 сессии Совета Больше-Турал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2.2013 г. "О бюджете поселения на 2014 год и на 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54 сессии Совета Больше-Туралинского сельского поселения от 25.12.2013 г.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селения на 2014 год</w:t>
            </w:r>
          </w:p>
        </w:tc>
      </w:tr>
      <w:tr>
        <w:trPr>
          <w:trHeight w:val="345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"</w:t>
            </w:r>
          </w:p>
        </w:tc>
      </w:tr>
      <w:tr>
        <w:trPr>
          <w:trHeight w:val="3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дефицита местного бюджета на 2014 год </w:t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5 и 2016 годов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372" w:hRule="atLeast"/>
        </w:trPr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4789" w:hRule="atLeast"/>
        </w:trPr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3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3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8 671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8 671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8 671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8 671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 884,00</w:t>
            </w:r>
          </w:p>
        </w:tc>
      </w:tr>
      <w:tr>
        <w:trPr>
          <w:trHeight w:val="75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 бюджетов поселений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 645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2 8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 884,00</w:t>
            </w:r>
          </w:p>
        </w:tc>
      </w:tr>
      <w:tr>
        <w:trPr>
          <w:trHeight w:val="375" w:hRule="atLeast"/>
        </w:trPr>
        <w:tc>
          <w:tcPr>
            <w:tcW w:w="6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3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24" w:firstLine="56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ОВЕТ БОЛЬШЕ-ТУРАЛ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24" w:firstLine="56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АРСКОГО МУНИЦИПАЛЬНОГО РАЙОНА ОМСКОЙ ОБЛАСТИ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26 июня 2014 года                                                                                                                                                                  №  61/143                                                    </w:t>
      </w:r>
    </w:p>
    <w:p>
      <w:pPr>
        <w:pStyle w:val="Normal"/>
        <w:shd w:fill="FFFFFF" w:val="clear"/>
        <w:spacing w:lineRule="exact" w:line="302" w:before="586" w:after="0"/>
        <w:ind w:left="638" w:right="499" w:firstLine="144"/>
        <w:jc w:val="center"/>
        <w:rPr>
          <w:sz w:val="16"/>
          <w:szCs w:val="16"/>
        </w:rPr>
      </w:pPr>
      <w:r>
        <w:rPr>
          <w:b/>
          <w:bCs/>
          <w:spacing w:val="-9"/>
          <w:sz w:val="16"/>
          <w:szCs w:val="16"/>
        </w:rPr>
        <w:t xml:space="preserve">Об утверждении Положения об обеспечении доступа к информации </w:t>
      </w:r>
      <w:r>
        <w:rPr>
          <w:b/>
          <w:bCs/>
          <w:spacing w:val="-10"/>
          <w:sz w:val="16"/>
          <w:szCs w:val="16"/>
        </w:rPr>
        <w:t>о деятельности Совета поселения муниципального образования Омской области</w:t>
      </w:r>
    </w:p>
    <w:p>
      <w:pPr>
        <w:pStyle w:val="Normal"/>
        <w:shd w:fill="FFFFFF" w:val="clear"/>
        <w:spacing w:lineRule="exact" w:line="322" w:before="571" w:after="0"/>
        <w:ind w:left="24" w:firstLine="682"/>
        <w:jc w:val="both"/>
        <w:rPr/>
      </w:pPr>
      <w:r>
        <w:rPr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, а также в целях своевременного размещения информации о деятельности Совета  поселения муниципального образования Омской области (далее - Совет) в информационно-телекоммуникационной сети Интернет, обеспечения эффективного электронного взаимодействия с гражданами и организациями Совет муниципального образования РЕШИЛ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6" w:before="312" w:after="0"/>
        <w:ind w:left="19" w:firstLine="725"/>
        <w:jc w:val="both"/>
        <w:rPr/>
      </w:pPr>
      <w:r>
        <w:rPr>
          <w:spacing w:val="-27"/>
          <w:sz w:val="16"/>
          <w:szCs w:val="16"/>
        </w:rPr>
        <w:t>1.</w:t>
      </w:r>
      <w:r>
        <w:rPr>
          <w:sz w:val="16"/>
          <w:szCs w:val="16"/>
        </w:rPr>
        <w:tab/>
        <w:t>Утвердить прилагаемое Положение об обеспечении доступа</w:t>
        <w:br/>
        <w:t>к информации о деятельности Совета муниципального образования Ом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10" w:right="10" w:firstLine="706"/>
        <w:jc w:val="both"/>
        <w:rPr>
          <w:sz w:val="16"/>
          <w:szCs w:val="16"/>
        </w:rPr>
      </w:pPr>
      <w:r>
        <w:rPr>
          <w:spacing w:val="-14"/>
          <w:sz w:val="16"/>
          <w:szCs w:val="16"/>
        </w:rPr>
        <w:t>2.</w:t>
      </w:r>
      <w:r>
        <w:rPr>
          <w:sz w:val="16"/>
          <w:szCs w:val="16"/>
        </w:rPr>
        <w:tab/>
        <w:t xml:space="preserve">Ведущему  специалисту Шариповой Ф.Ф. обеспечить соблюдение сроков обновления   информации   о   деятельности   Совета   и   периодичности   ее размещения на информационном портале муниципального района </w:t>
      </w:r>
      <w:r>
        <w:rPr>
          <w:spacing w:val="-2"/>
          <w:sz w:val="16"/>
          <w:szCs w:val="16"/>
        </w:rPr>
        <w:t>Омской област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10" w:right="14" w:firstLine="706"/>
        <w:jc w:val="both"/>
        <w:rPr/>
      </w:pPr>
      <w:r>
        <w:rPr>
          <w:spacing w:val="-12"/>
          <w:sz w:val="16"/>
          <w:szCs w:val="16"/>
        </w:rPr>
        <w:t>3.</w:t>
      </w:r>
      <w:r>
        <w:rPr>
          <w:sz w:val="16"/>
          <w:szCs w:val="16"/>
        </w:rPr>
        <w:tab/>
        <w:t xml:space="preserve">Контроль за исполнением настоящего решения </w:t>
        <w:br/>
        <w:t>оставляю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Больше-Туралинского</w:t>
      </w:r>
    </w:p>
    <w:p>
      <w:pPr>
        <w:pStyle w:val="Normal"/>
        <w:rPr/>
      </w:pPr>
      <w:r>
        <w:rPr>
          <w:sz w:val="16"/>
          <w:szCs w:val="16"/>
        </w:rPr>
        <w:t>сельского поселения</w:t>
        <w:tab/>
        <w:tab/>
        <w:tab/>
        <w:tab/>
        <w:t xml:space="preserve">                           А.Ю.Юн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решения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ольше-Туралинского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сельского поселения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 26.06.2014 г. №61/143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ПОЛОЖЕНИЕ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об обеспечении доступа к информации о деятельности Совета Больше-Туралинского сельского поселения Тарского муниципального образования Омской области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spacing w:val="-1"/>
          <w:sz w:val="16"/>
          <w:szCs w:val="16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стоящее   Положение    об    обеспечении   доступа   к   информации о   деятельности   Совета  Больше-Туралинского сельского поселения  Тарского муниципального   образования   (далее   -  Совет)   в соответствии с Уставом Больше-Туралинского сельского поселения </w:t>
        <w:tab/>
        <w:t>определяет порядок обеспечения доступа к информации о деятельности Совета (далее - Положение).</w:t>
      </w:r>
    </w:p>
    <w:p>
      <w:pPr>
        <w:pStyle w:val="Normal"/>
        <w:shd w:fill="FFFFFF" w:val="clear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2. Порядок организации доступа к информации о деятельности Совета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1"/>
        <w:jc w:val="both"/>
        <w:rPr/>
      </w:pPr>
      <w:r>
        <w:rPr>
          <w:spacing w:val="-6"/>
          <w:sz w:val="16"/>
          <w:szCs w:val="16"/>
        </w:rPr>
        <w:t>2.1.</w:t>
      </w:r>
      <w:r>
        <w:rPr>
          <w:sz w:val="16"/>
          <w:szCs w:val="16"/>
        </w:rPr>
        <w:tab/>
        <w:t>Доступ к информации о деятельности Совета обеспечивается</w:t>
        <w:br/>
        <w:t>следующими способ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0" w:firstLine="706"/>
        <w:jc w:val="both"/>
        <w:rPr>
          <w:spacing w:val="-21"/>
          <w:sz w:val="16"/>
          <w:szCs w:val="16"/>
        </w:rPr>
      </w:pPr>
      <w:r>
        <w:rPr>
          <w:sz w:val="16"/>
          <w:szCs w:val="16"/>
        </w:rPr>
        <w:t>опубликование Советом информации о своей деятельности в средствах массов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0" w:firstLine="706"/>
        <w:jc w:val="both"/>
        <w:rPr>
          <w:spacing w:val="-8"/>
          <w:sz w:val="16"/>
          <w:szCs w:val="16"/>
        </w:rPr>
      </w:pPr>
      <w:r>
        <w:rPr>
          <w:sz w:val="16"/>
          <w:szCs w:val="16"/>
        </w:rPr>
        <w:t>размещение Советом информации о своей деятельности в сети Интерн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0" w:firstLine="706"/>
        <w:jc w:val="both"/>
        <w:rPr>
          <w:spacing w:val="-9"/>
          <w:sz w:val="16"/>
          <w:szCs w:val="16"/>
        </w:rPr>
      </w:pPr>
      <w:r>
        <w:rPr>
          <w:sz w:val="16"/>
          <w:szCs w:val="16"/>
        </w:rPr>
        <w:t>размещение информации о своей деятельности в помещениях, определенных для обнародования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1"/>
        <w:jc w:val="both"/>
        <w:rPr/>
      </w:pPr>
      <w:r>
        <w:rPr>
          <w:spacing w:val="-8"/>
          <w:sz w:val="16"/>
          <w:szCs w:val="16"/>
        </w:rPr>
        <w:t>4)</w:t>
      </w:r>
      <w:r>
        <w:rPr>
          <w:sz w:val="16"/>
          <w:szCs w:val="16"/>
        </w:rPr>
        <w:tab/>
        <w:t>предоставление пользователям по их запросу информации</w:t>
        <w:br/>
        <w:t>о деятельности Совета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15"/>
        <w:jc w:val="both"/>
        <w:rPr/>
      </w:pPr>
      <w:r>
        <w:rPr>
          <w:spacing w:val="-11"/>
          <w:sz w:val="16"/>
          <w:szCs w:val="16"/>
        </w:rPr>
        <w:t>5)</w:t>
      </w:r>
      <w:r>
        <w:rPr>
          <w:sz w:val="16"/>
          <w:szCs w:val="16"/>
        </w:rPr>
        <w:tab/>
        <w:t>присутствие граждан (физических лиц), в том числе представителей</w:t>
        <w:br/>
        <w:t>организаций (юридических лиц), общественных объединений,</w:t>
        <w:br/>
        <w:t>государственных органов и органов местного самоуправления на заседаниях</w:t>
        <w:br/>
        <w:t>Совета, публичных слушаниях, заседаниях постоянных комиссий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jc w:val="both"/>
        <w:rPr/>
      </w:pPr>
      <w:r>
        <w:rPr>
          <w:spacing w:val="-6"/>
          <w:sz w:val="16"/>
          <w:szCs w:val="16"/>
        </w:rPr>
        <w:t>2.2.</w:t>
      </w:r>
      <w:r>
        <w:rPr>
          <w:sz w:val="16"/>
          <w:szCs w:val="16"/>
        </w:rPr>
        <w:tab/>
        <w:t>Совет для размещения информации о своей деятельности использует</w:t>
      </w:r>
    </w:p>
    <w:p>
      <w:pPr>
        <w:pStyle w:val="Normal"/>
        <w:shd w:fill="FFFFFF" w:val="clear"/>
        <w:tabs>
          <w:tab w:val="clear" w:pos="708"/>
          <w:tab w:val="left" w:pos="4469" w:leader="underscor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информационный портал Больше-Туралинского сельского поселения Тарского муниципального района Омской области в   информационно-телекоммуникационной   сети   Интернет   (далее   -   сеть Интернет)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right="5" w:firstLine="720"/>
        <w:jc w:val="both"/>
        <w:rPr/>
      </w:pPr>
      <w:r>
        <w:rPr>
          <w:spacing w:val="-6"/>
          <w:sz w:val="16"/>
          <w:szCs w:val="16"/>
        </w:rPr>
        <w:t>2.3.</w:t>
      </w:r>
      <w:r>
        <w:rPr>
          <w:sz w:val="16"/>
          <w:szCs w:val="16"/>
        </w:rPr>
        <w:tab/>
        <w:t>При запросе информации о деятельности Совета, опубликованной в</w:t>
        <w:br/>
        <w:t>средствах массовой информации либо размещенной в сети Интернет, в ответе</w:t>
        <w:br/>
        <w:t>на запрос указывается название, дата выхода и номер средства массовой</w:t>
        <w:br/>
        <w:t>информации, в котором опубликована запрашиваемая информация, и (или)</w:t>
        <w:br/>
        <w:t>электронный адрес официального сайта, на котором размещена запрашиваемая</w:t>
        <w:br/>
        <w:t>информац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5" w:after="0"/>
        <w:ind w:firstLine="715"/>
        <w:jc w:val="both"/>
        <w:rPr>
          <w:sz w:val="16"/>
          <w:szCs w:val="16"/>
        </w:rPr>
      </w:pPr>
      <w:r>
        <w:rPr>
          <w:spacing w:val="-6"/>
          <w:sz w:val="16"/>
          <w:szCs w:val="16"/>
        </w:rPr>
        <w:t>2.4.</w:t>
      </w:r>
      <w:r>
        <w:rPr>
          <w:sz w:val="16"/>
          <w:szCs w:val="16"/>
        </w:rPr>
        <w:tab/>
        <w:t>Ответственное лицо обеспечивает размещение информации</w:t>
        <w:br/>
        <w:t>о деятельности Совета в сети Интернет в соответствии с перечнем, указанным</w:t>
        <w:br/>
        <w:t>в приложении к Положению. Размещаемая информация должна</w:t>
        <w:br/>
        <w:t>поддерживаться в актуальном состоянии и размещаться в сроки, указанные в</w:t>
        <w:br/>
        <w:t>приложении к Положению.</w:t>
      </w:r>
    </w:p>
    <w:p>
      <w:pPr>
        <w:pStyle w:val="Normal"/>
        <w:shd w:fill="FFFFFF" w:val="clear"/>
        <w:spacing w:before="283" w:after="0"/>
        <w:ind w:left="1061" w:hanging="0"/>
        <w:rPr>
          <w:sz w:val="16"/>
          <w:szCs w:val="16"/>
        </w:rPr>
      </w:pPr>
      <w:r>
        <w:rPr>
          <w:sz w:val="16"/>
          <w:szCs w:val="16"/>
        </w:rPr>
        <w:t>3. Форма предоставления информации о деятельности Совет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317" w:after="0"/>
        <w:ind w:right="19" w:firstLine="710"/>
        <w:jc w:val="both"/>
        <w:rPr/>
      </w:pPr>
      <w:r>
        <w:rPr>
          <w:spacing w:val="-8"/>
          <w:sz w:val="16"/>
          <w:szCs w:val="16"/>
        </w:rPr>
        <w:t>3.1.</w:t>
      </w:r>
      <w:r>
        <w:rPr>
          <w:sz w:val="16"/>
          <w:szCs w:val="16"/>
        </w:rPr>
        <w:tab/>
        <w:t>Информация о деятельности Совета предоставляется в устной форме</w:t>
        <w:br/>
        <w:t>и в виде документированной информации, в том числе в виде электронного</w:t>
        <w:br/>
        <w:t>документ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10" w:right="19" w:firstLine="701"/>
        <w:jc w:val="both"/>
        <w:rPr/>
      </w:pPr>
      <w:r>
        <w:rPr>
          <w:spacing w:val="-6"/>
          <w:sz w:val="16"/>
          <w:szCs w:val="16"/>
        </w:rPr>
        <w:t>3.2.</w:t>
      </w:r>
      <w:r>
        <w:rPr>
          <w:sz w:val="16"/>
          <w:szCs w:val="16"/>
        </w:rPr>
        <w:tab/>
        <w:t>При составлении запроса и предоставлении информации</w:t>
        <w:br/>
        <w:t>о деятельности Совета используется государственный язык Российской</w:t>
        <w:br/>
        <w:t>Федерации, если иное не предусмотрено законодательством.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sz w:val="16"/>
          <w:szCs w:val="16"/>
        </w:rPr>
      </w:pPr>
      <w:r>
        <w:rPr>
          <w:sz w:val="16"/>
          <w:szCs w:val="16"/>
        </w:rPr>
        <w:t>4. Присутствие на заседаниях Совет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22" w:before="331" w:after="0"/>
        <w:ind w:left="24" w:right="14" w:firstLine="701"/>
        <w:jc w:val="both"/>
        <w:rPr>
          <w:spacing w:val="-8"/>
          <w:sz w:val="16"/>
          <w:szCs w:val="16"/>
        </w:rPr>
      </w:pPr>
      <w:r>
        <w:rPr>
          <w:sz w:val="16"/>
          <w:szCs w:val="16"/>
        </w:rPr>
        <w:t>На заседаниях Совета по решению председателя Совета могут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  <w:tab w:val="left" w:pos="3883" w:leader="underscore"/>
        </w:tabs>
        <w:autoSpaceDE w:val="false"/>
        <w:spacing w:lineRule="exact" w:line="326"/>
        <w:ind w:left="24" w:firstLine="701"/>
        <w:jc w:val="both"/>
        <w:rPr>
          <w:spacing w:val="-8"/>
          <w:sz w:val="16"/>
          <w:szCs w:val="16"/>
        </w:rPr>
      </w:pPr>
      <w:r>
        <w:rPr>
          <w:sz w:val="16"/>
          <w:szCs w:val="16"/>
        </w:rPr>
        <w:t>Информация о возможности присутствия на заседаниях Совета, указанных в пункте 1 настоящего раздела, размещается в сети Интернет на официальном портал Больше-Туралинского сельского поселения Тар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26"/>
        <w:ind w:left="24" w:right="10" w:firstLine="701"/>
        <w:jc w:val="both"/>
        <w:rPr>
          <w:spacing w:val="-7"/>
          <w:sz w:val="16"/>
          <w:szCs w:val="16"/>
        </w:rPr>
      </w:pPr>
      <w:r>
        <w:rPr>
          <w:sz w:val="16"/>
          <w:szCs w:val="16"/>
        </w:rPr>
        <w:t>Список лиц, присутствующих на заседаниях Совета, формируется главным специалистом Совета не менее чем за 3 дня до дня проведения заседания.</w:t>
      </w:r>
    </w:p>
    <w:p>
      <w:pPr>
        <w:pStyle w:val="Normal"/>
        <w:shd w:fill="FFFFFF" w:val="clear"/>
        <w:spacing w:lineRule="exact" w:line="326" w:before="312" w:after="0"/>
        <w:ind w:left="2990" w:right="1037" w:hanging="1901"/>
        <w:rPr>
          <w:sz w:val="16"/>
          <w:szCs w:val="16"/>
        </w:rPr>
      </w:pPr>
      <w:r>
        <w:rPr>
          <w:sz w:val="16"/>
          <w:szCs w:val="16"/>
        </w:rPr>
        <w:t>5. Порядок осуществления контроля за обеспечением доступа к информации о деятельности Совета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 w:before="322" w:after="0"/>
        <w:ind w:left="38" w:right="5" w:firstLine="710"/>
        <w:jc w:val="both"/>
        <w:rPr/>
      </w:pPr>
      <w:r>
        <w:rPr>
          <w:spacing w:val="-9"/>
          <w:sz w:val="16"/>
          <w:szCs w:val="16"/>
        </w:rPr>
        <w:t>5.1.</w:t>
      </w:r>
      <w:r>
        <w:rPr>
          <w:sz w:val="16"/>
          <w:szCs w:val="16"/>
        </w:rPr>
        <w:tab/>
        <w:t>Контроль за обеспечением доступа к информации о деятельности</w:t>
        <w:br/>
        <w:t>Совета осуществляется посредством проведения проверок на соблюдение</w:t>
        <w:br/>
        <w:t>основных принципов и требований обеспечения доступа к информации, прав</w:t>
        <w:br/>
        <w:t>пользователей, установл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/>
        <w:ind w:left="34" w:right="5" w:firstLine="715"/>
        <w:jc w:val="both"/>
        <w:rPr/>
      </w:pPr>
      <w:r>
        <w:rPr>
          <w:spacing w:val="-10"/>
          <w:sz w:val="16"/>
          <w:szCs w:val="16"/>
        </w:rPr>
        <w:t>5.2.</w:t>
      </w:r>
      <w:r>
        <w:rPr>
          <w:sz w:val="16"/>
          <w:szCs w:val="16"/>
        </w:rPr>
        <w:tab/>
        <w:t>Проверки проводятся ответственным лицом администрации</w:t>
        <w:br/>
        <w:t>муниципального района в соответствии с распределением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29" w:right="5" w:hanging="29"/>
        <w:jc w:val="both"/>
        <w:rPr/>
      </w:pPr>
      <w:r>
        <w:rPr>
          <w:spacing w:val="-10"/>
          <w:sz w:val="16"/>
          <w:szCs w:val="16"/>
        </w:rPr>
        <w:t>5.3.</w:t>
      </w:r>
      <w:r>
        <w:rPr>
          <w:sz w:val="16"/>
          <w:szCs w:val="16"/>
        </w:rPr>
        <w:tab/>
        <w:t>По результатам проверок направляется письменное заключение</w:t>
        <w:br/>
        <w:t>Главе поселения муниципального района, в котором отражаются результаты проведенной проверки, предложения и рекомендации по совершенствованию работы в сфере обеспечения доступа к информации о деятельности Совета.</w:t>
      </w:r>
    </w:p>
    <w:p>
      <w:pPr>
        <w:sectPr>
          <w:type w:val="nextPage"/>
          <w:pgSz w:w="11906" w:h="16838"/>
          <w:pgMar w:left="1234" w:right="1051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shd w:fill="FFFFFF" w:val="clear"/>
        <w:spacing w:lineRule="exact" w:line="31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нформации о деятельности Совета Больше-Туралинского сельского поселения Тарского муниципального образования </w:t>
      </w:r>
    </w:p>
    <w:p>
      <w:pPr>
        <w:pStyle w:val="Normal"/>
        <w:shd w:fill="FFFFFF" w:val="clear"/>
        <w:spacing w:lineRule="exact" w:line="317"/>
        <w:jc w:val="center"/>
        <w:rPr>
          <w:sz w:val="16"/>
          <w:szCs w:val="16"/>
        </w:rPr>
      </w:pPr>
      <w:r>
        <w:rPr>
          <w:sz w:val="16"/>
          <w:szCs w:val="16"/>
        </w:rPr>
        <w:t>Ом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4886"/>
        <w:gridCol w:w="1897"/>
        <w:gridCol w:w="2269"/>
      </w:tblGrid>
      <w:tr>
        <w:trPr>
          <w:trHeight w:val="1003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8" w:right="34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pacing w:val="-8"/>
                <w:sz w:val="16"/>
                <w:szCs w:val="16"/>
              </w:rPr>
              <w:t>п/п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531" w:right="15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формации о деятельности Сове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99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роки обновления и периодичность</w:t>
            </w:r>
          </w:p>
          <w:p>
            <w:pPr>
              <w:pStyle w:val="Normal"/>
              <w:shd w:fill="FFFFFF" w:val="clear"/>
              <w:spacing w:lineRule="exact" w:line="322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 информ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ти Интернет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47" w:right="5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36" w:hRule="atLeast"/>
        </w:trPr>
        <w:tc>
          <w:tcPr>
            <w:tcW w:w="9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. Общая информация о Совете муниципального образования Омской области</w:t>
            </w:r>
          </w:p>
        </w:tc>
      </w:tr>
      <w:tr>
        <w:trPr>
          <w:trHeight w:val="132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структура Совета, сведения о государственной регистрации, почтовый адрес, адрес электронной почты, номера телефонов работников Сове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позднее   5   рабочих  дней   с   момента изменения информации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рипова Ф.Ф.</w:t>
            </w:r>
          </w:p>
        </w:tc>
      </w:tr>
      <w:tr>
        <w:trPr>
          <w:trHeight w:val="1306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олномочиях, регламент Совета, а также     наименованиях     законов     и     иных нормативных правовых актов, определяющих эти полномочия, задачи и функ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16"/>
                <w:szCs w:val="16"/>
              </w:rPr>
              <w:t xml:space="preserve">В    течение    10    рабочих    дней    со    дня </w:t>
            </w:r>
            <w:r>
              <w:rPr>
                <w:sz w:val="16"/>
                <w:szCs w:val="16"/>
              </w:rPr>
              <w:t>утверждения             либо             изменения соответствующих  нормативных  правовых а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6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firstLine="10"/>
              <w:rPr/>
            </w:pPr>
            <w:r>
              <w:rPr>
                <w:spacing w:val="-1"/>
                <w:sz w:val="16"/>
                <w:szCs w:val="16"/>
              </w:rPr>
              <w:t xml:space="preserve">Сведения      о      председателе,      заместителе, </w:t>
            </w:r>
            <w:r>
              <w:rPr>
                <w:sz w:val="16"/>
                <w:szCs w:val="16"/>
              </w:rPr>
              <w:t>председателях         постоянных         комиссий, депутатах, работниках Совета (ФИО, а также, при согласии указанных лиц, иные сведения о ни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16"/>
                <w:szCs w:val="16"/>
              </w:rPr>
              <w:t xml:space="preserve">В    течение    5    рабочих    дней    со    дня </w:t>
            </w:r>
            <w:r>
              <w:rPr>
                <w:spacing w:val="-1"/>
                <w:sz w:val="16"/>
                <w:szCs w:val="16"/>
              </w:rPr>
              <w:t xml:space="preserve">утверждения   либо   изменения   структуры </w:t>
            </w:r>
            <w:r>
              <w:rPr>
                <w:sz w:val="16"/>
                <w:szCs w:val="16"/>
              </w:rPr>
              <w:t>Совета, назначения на долж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9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Информация о нормотворческой деятельности Совета</w:t>
            </w:r>
          </w:p>
        </w:tc>
      </w:tr>
      <w:tr>
        <w:trPr>
          <w:trHeight w:val="265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/>
            </w:pPr>
            <w:r>
              <w:rPr>
                <w:sz w:val="16"/>
                <w:szCs w:val="16"/>
              </w:rPr>
              <w:t xml:space="preserve">Муниципальные   правовые    акты,    принятые Советом, включая сведения о внесении в них изменений, признания их утратившими силу, признании их судом недействующими, а также </w:t>
            </w:r>
            <w:r>
              <w:rPr>
                <w:spacing w:val="-1"/>
                <w:sz w:val="16"/>
                <w:szCs w:val="16"/>
              </w:rPr>
              <w:t xml:space="preserve">сведения     о     государственной    регистрации муниципальных   правовых   актов   в   случаях, </w:t>
            </w:r>
            <w:r>
              <w:rPr>
                <w:sz w:val="16"/>
                <w:szCs w:val="16"/>
              </w:rPr>
              <w:t>установленных законодательством РФ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позднее   5   рабочих  дней   с  момента подпис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рипова Ф.Ф.</w:t>
            </w:r>
          </w:p>
        </w:tc>
      </w:tr>
      <w:tr>
        <w:trPr>
          <w:trHeight w:val="265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ы         законодательных         и         иных нормативных правовых актов, разработанных Советом и внесенных на рассмотрение сесс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 позднее   3   рабочих   дней   с   момента разработк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7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нформация о текущей деятельности Совета</w:t>
            </w:r>
          </w:p>
        </w:tc>
      </w:tr>
      <w:tr>
        <w:trPr>
          <w:trHeight w:val="229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firstLine="5"/>
              <w:rPr/>
            </w:pPr>
            <w:r>
              <w:rPr>
                <w:spacing w:val="-1"/>
                <w:sz w:val="16"/>
                <w:szCs w:val="16"/>
              </w:rPr>
              <w:t xml:space="preserve">Планы   работы,   сведения   о   созыве   сессии, </w:t>
            </w:r>
            <w:r>
              <w:rPr>
                <w:sz w:val="16"/>
                <w:szCs w:val="16"/>
              </w:rPr>
              <w:t xml:space="preserve">заседаниях постоянных комиссий, проведении публичных    слушаний,    рабочих    поездках, </w:t>
            </w:r>
            <w:r>
              <w:rPr>
                <w:spacing w:val="-1"/>
                <w:sz w:val="16"/>
                <w:szCs w:val="16"/>
              </w:rPr>
              <w:t xml:space="preserve">выездных   заседаниях,   участии   депутатов   в </w:t>
            </w:r>
            <w:r>
              <w:rPr>
                <w:sz w:val="16"/>
                <w:szCs w:val="16"/>
              </w:rPr>
              <w:t>мероприятиях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ы   работы - в начале года, квартала,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а;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нсы мероприятия - в течение 1 рабочего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я        перед        началом        указанного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.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мероприятия - в течение 1 рабоч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я после окончания мероприятия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рипова Ф.Ф.</w:t>
            </w:r>
          </w:p>
        </w:tc>
      </w:tr>
      <w:tr>
        <w:trPr>
          <w:trHeight w:val="979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 о  проделанной работе председателя, заместителя,       председателей       постоянных комиссий, депутатов Сове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  течение    3    рабочих    дней    со    дня высту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и время приема граждан (физических лиц), порядок рассмотрения их обращ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   информации    в    актуальном состоя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68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440" w:hRule="atLeast"/>
        </w:trPr>
        <w:tc>
          <w:tcPr>
            <w:tcW w:w="68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редитель: Совет Больше-Туралинского  сельского посел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 в Администрации Больше-Туралинского сельского по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: 10 экземпля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45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74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88"/>
        </w:tabs>
        <w:ind w:left="25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82"/>
        </w:tabs>
        <w:ind w:left="38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16"/>
        </w:tabs>
        <w:ind w:left="4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10"/>
        </w:tabs>
        <w:ind w:left="6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74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38"/>
        </w:tabs>
        <w:ind w:left="83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32"/>
        </w:tabs>
        <w:ind w:left="96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S4">
    <w:name w:val="s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color w:val="00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7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7-01T03:20:00Z</dcterms:modified>
  <cp:revision>3</cp:revision>
  <dc:subject/>
  <dc:title>Официальный  вестник</dc:title>
</cp:coreProperties>
</file>