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8» апреля  2014 г.                                                 Информационный  бюллетень № 122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Администрация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Больше-туралинского сельского поселения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18"/>
          <w:szCs w:val="18"/>
        </w:rPr>
      </w:pPr>
      <w:r>
        <w:rPr>
          <w:rFonts w:cs="Times New Roman"/>
          <w:b w:val="false"/>
          <w:caps/>
          <w:sz w:val="18"/>
          <w:szCs w:val="18"/>
        </w:rPr>
      </w:r>
    </w:p>
    <w:p>
      <w:pPr>
        <w:pStyle w:val="ConsPlusTitle"/>
        <w:widowControl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04 апреля 2014 года                                                                              № 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widowControl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Большие Туралы</w:t>
      </w:r>
    </w:p>
    <w:p>
      <w:pPr>
        <w:pStyle w:val="ConsPlusTitle"/>
        <w:widowControl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 внесении изменений в постановление администрации Больше-Туралинского сельского поселения Тарского муниципального района Омской области от 29</w:t>
      </w:r>
      <w:r>
        <w:rPr>
          <w:b/>
          <w:sz w:val="18"/>
          <w:szCs w:val="18"/>
        </w:rPr>
        <w:t>.08.2013 года № 49 «Об утверждении Положения о разработке, утверждении и реализации ведомственных целевых программ</w:t>
      </w:r>
      <w:r>
        <w:rPr>
          <w:b/>
          <w:bCs/>
          <w:sz w:val="18"/>
          <w:szCs w:val="18"/>
        </w:rPr>
        <w:t>»</w:t>
      </w:r>
    </w:p>
    <w:p>
      <w:pPr>
        <w:pStyle w:val="ConsPlus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В целях приведения муниципальных правовых актов в соответствие с действующим федеральным законодательством, руководствуясь Федеральным законом от 06.10.2003 №131-ФЗ «Об общих принципах организации местного самоуправления в Российской Федерации», ст. 179.3 Бюджетного кодекса РФ, п. 5 Постановления Правительства РФ от 19.04.2005 № 239 «Об утверждении Положения о разработке, утверждении и реализации ведомственных целевых программ», на основании Устава Больше-Туралинского сельского поселения Тарского муниципального района Омской области, Администрация Больше-Туралинского сельского поселения Тарского муниципального района ПОСТАНОВЛЯЕТ</w:t>
      </w:r>
      <w:r>
        <w:rPr>
          <w:b/>
          <w:sz w:val="18"/>
          <w:szCs w:val="18"/>
        </w:rPr>
        <w:t>:</w:t>
      </w:r>
    </w:p>
    <w:p>
      <w:pPr>
        <w:pStyle w:val="TextBody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1. Внести в Постановление Администрации Больше-Туралинского сельского поселения Тарского муниципального района от </w:t>
      </w:r>
      <w:r>
        <w:rPr>
          <w:bCs/>
          <w:spacing w:val="-1"/>
          <w:sz w:val="18"/>
          <w:szCs w:val="18"/>
        </w:rPr>
        <w:t>29</w:t>
      </w:r>
      <w:r>
        <w:rPr>
          <w:sz w:val="18"/>
          <w:szCs w:val="18"/>
        </w:rPr>
        <w:t>.08.2013 года № 49 «Об утверждении Положения о разработке, утверждении и реализации ведомственных целевых программ</w:t>
      </w:r>
      <w:r>
        <w:rPr>
          <w:bCs/>
          <w:sz w:val="18"/>
          <w:szCs w:val="18"/>
        </w:rPr>
        <w:t xml:space="preserve">» (далее - постановление) </w:t>
      </w:r>
      <w:r>
        <w:rPr>
          <w:sz w:val="18"/>
          <w:szCs w:val="18"/>
        </w:rPr>
        <w:t xml:space="preserve">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1.1. В приложении № 1 постановления пункт 3 раздел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Положения </w:t>
      </w:r>
      <w:r>
        <w:rPr>
          <w:bCs/>
          <w:sz w:val="18"/>
          <w:szCs w:val="18"/>
        </w:rPr>
        <w:t xml:space="preserve">о разработке, утверждении и реализации ведомственных целевых программ </w:t>
      </w:r>
      <w:r>
        <w:rPr>
          <w:color w:val="000000"/>
          <w:sz w:val="18"/>
          <w:szCs w:val="18"/>
        </w:rPr>
        <w:t>дополнить абзацами</w:t>
      </w:r>
      <w:r>
        <w:rPr>
          <w:sz w:val="18"/>
          <w:szCs w:val="18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«- описание социальных, экономических и экологических последствий реализации программы, общую оценку ее вклада в достижение соответствующей стратегической цели, оценку рисков ее реализаци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оценка эффективности расходования бюджетных средств по годам или этапам в течение всего срока реализации программы, а при необходимости - и после ее реализаци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етодика оценки эффективности программы (с учетом ее особенностей)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обоснование потребностей в необходимых ресурсах.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Настоящее постановление опубликовать в информационном бюллетене «Официальный вестник Больше-Туралинского сельского поселения» и разместить на официальном сайте Больше-Туралинского сельского поселения в сети Интернет по адресу: </w:t>
      </w:r>
      <w:hyperlink r:id="rId2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bltrnsk</w:t>
        </w:r>
        <w:r>
          <w:rPr>
            <w:rStyle w:val="InternetLink"/>
            <w:sz w:val="18"/>
            <w:szCs w:val="18"/>
          </w:rPr>
          <w:t>.tarsk.omskportal.ru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 Контроль за исполнением настоящего распоряжения возложить на ведущего специалист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Х. Шугурову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Больше-Туралин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</w:t>
        <w:tab/>
        <w:tab/>
        <w:tab/>
        <w:tab/>
        <w:t xml:space="preserve"> </w:t>
        <w:tab/>
        <w:t xml:space="preserve">       </w:t>
        <w:tab/>
        <w:t>А.Ю.Юнусов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Администрация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Больше-туралинского сельского поселения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>Тар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18"/>
          <w:szCs w:val="18"/>
        </w:rPr>
      </w:pPr>
      <w:r>
        <w:rPr>
          <w:rFonts w:cs="Times New Roman"/>
          <w:b w:val="false"/>
          <w:caps/>
          <w:sz w:val="18"/>
          <w:szCs w:val="18"/>
        </w:rPr>
      </w:r>
    </w:p>
    <w:p>
      <w:pPr>
        <w:pStyle w:val="ConsPlusTitl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18"/>
          <w:szCs w:val="18"/>
        </w:rPr>
        <w:t>7 апреля 2014 года</w:t>
        <w:tab/>
        <w:tab/>
        <w:tab/>
        <w:tab/>
        <w:tab/>
        <w:tab/>
        <w:tab/>
        <w:t xml:space="preserve">                   № 17</w:t>
        <w:tab/>
        <w:tab/>
      </w:r>
      <w:r>
        <w:rPr>
          <w:sz w:val="18"/>
          <w:szCs w:val="18"/>
        </w:rPr>
        <w:tab/>
        <w:tab/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Большие Туралы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  <w:t>Об утверждении перечня должностей муниципальной службы в администрации Больше-Туралинского сельского поселения Тарского муниципального района, при увольнении с которых на граждан распространяются ограничения в течение двух лет после увольнения с муниципальной службы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18"/>
          <w:szCs w:val="18"/>
        </w:rPr>
        <w:t xml:space="preserve">В соответствии с частью 4 Указа Президента Российской Федерации от 21.07.2010г. № 925 "О мерах по реализации отдельных положение федерального закона "О противодействии коррупции", руководствуясь </w:t>
      </w:r>
      <w:hyperlink r:id="rId3">
        <w:r>
          <w:rPr>
            <w:rStyle w:val="InternetLink"/>
            <w:rFonts w:eastAsia="Calibri"/>
            <w:sz w:val="18"/>
            <w:szCs w:val="18"/>
          </w:rPr>
          <w:t>статьей 12</w:t>
        </w:r>
      </w:hyperlink>
      <w:r>
        <w:rPr>
          <w:sz w:val="18"/>
          <w:szCs w:val="18"/>
        </w:rPr>
        <w:t xml:space="preserve"> Федерального закона от 25.12.2008 № 273-ФЗ "О противодействии коррупции" и </w:t>
      </w:r>
      <w:hyperlink r:id="rId4">
        <w:r>
          <w:rPr>
            <w:rStyle w:val="InternetLink"/>
            <w:rFonts w:eastAsia="Calibri"/>
            <w:sz w:val="18"/>
            <w:szCs w:val="18"/>
          </w:rPr>
          <w:t xml:space="preserve">статьей </w:t>
        </w:r>
      </w:hyperlink>
      <w:r>
        <w:rPr>
          <w:sz w:val="18"/>
          <w:szCs w:val="18"/>
        </w:rPr>
        <w:t>14 Закона Российской Федерации от 02.07.2007 г. № 25-ФЗ "О муниципальной службе в Российской Федерации" Администрация Больше-Туралинского сельского поселения постановляет:</w:t>
      </w:r>
    </w:p>
    <w:p>
      <w:pPr>
        <w:pStyle w:val="Normal"/>
        <w:autoSpaceDE w:val="false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>1. Утвердить перечень должностей муниципальной службы Администрации Больше-Туралинского сельского поселения,  при увольнении с которых на граждан распространяются ограничения в течение двух лет после увольнения с муниципальной службы при заключении трудовых или гражданско- правовых договоров (далее по тексту - Перечень)  (Приложение № 1) .</w:t>
      </w:r>
    </w:p>
    <w:p>
      <w:pPr>
        <w:pStyle w:val="Normal"/>
        <w:autoSpaceDE w:val="false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2. Установить, что гражданин Российской Федерации, замещавший должность муниципальной службы администрации Больше-Туралинского сельского поселения Тарского муниципального района, включенный в Перечень: </w:t>
      </w:r>
    </w:p>
    <w:p>
      <w:pPr>
        <w:pStyle w:val="Normal"/>
        <w:autoSpaceDE w:val="false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>1.1. Имеет право в течение  двух лет после увольнения с муниципальной службы 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урегулированию конфликта интересов Администрации Больше-Туралинского сельского поселения;</w:t>
      </w:r>
    </w:p>
    <w:p>
      <w:pPr>
        <w:pStyle w:val="Normal"/>
        <w:autoSpaceDE w:val="false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>1.2. Обязан при заключении трудовых или гражданско-правовых договоров на выполнение работ (оказание услуг), указанных в пункте 1.1., сообщать работодателю сведения о последнем месте своей службы.</w:t>
      </w:r>
    </w:p>
    <w:p>
      <w:pPr>
        <w:pStyle w:val="Normal"/>
        <w:autoSpaceDE w:val="false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3. Ведущему специалисту Администрации Больше-Туралинского сельского Ф.Ф.Шариповой, ознакомить с постановлением муниципальных служащих, включенных в Перечень под роспись. </w:t>
      </w:r>
    </w:p>
    <w:p>
      <w:pPr>
        <w:pStyle w:val="Normal"/>
        <w:shd w:fill="FFFFFF" w:val="clear"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4. Настоящее постановление опубликовать в информационном бюллетене «Официальный вестник Больше-Туралинского сельского поселения» и разместить на официальном сайте Больше-Туралинского сельского поселения в сети Интернет по адресу: </w:t>
      </w:r>
      <w:hyperlink r:id="rId5">
        <w:r>
          <w:rPr>
            <w:rStyle w:val="InternetLink"/>
            <w:rFonts w:eastAsia="Calibri"/>
            <w:sz w:val="18"/>
            <w:szCs w:val="18"/>
          </w:rPr>
          <w:t>www.</w:t>
        </w:r>
        <w:r>
          <w:rPr>
            <w:rStyle w:val="InternetLink"/>
            <w:rFonts w:eastAsia="Calibri"/>
            <w:sz w:val="18"/>
            <w:szCs w:val="18"/>
            <w:lang w:val="en-US"/>
          </w:rPr>
          <w:t>bltrnsk</w:t>
        </w:r>
        <w:r>
          <w:rPr>
            <w:rStyle w:val="InternetLink"/>
            <w:rFonts w:eastAsia="Calibri"/>
            <w:sz w:val="18"/>
            <w:szCs w:val="18"/>
          </w:rPr>
          <w:t>.tarsk.omskportal.ru</w:t>
        </w:r>
      </w:hyperlink>
    </w:p>
    <w:p>
      <w:pPr>
        <w:pStyle w:val="Normal"/>
        <w:autoSpaceDE w:val="false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5. 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лава Больше-Туралинского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 </w:t>
        <w:tab/>
        <w:t xml:space="preserve">      </w:t>
        <w:tab/>
        <w:t xml:space="preserve"> </w:t>
        <w:tab/>
        <w:t xml:space="preserve">                  А.Ю.Юнусов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Больше-Туралин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07.04.2014 № 7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должностей муниципальной службы Администрации Больше-Туралинского сельского поселения,  при увольнении с которых на граждан распространяются ограничения в течение двух лет после увольнения с муниципальной службы при заключении трудовых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ли гражданско- правовых договоров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  <w:t xml:space="preserve">1. Старшие должности муниципальной службы: </w: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  <w:t xml:space="preserve">- ведущие специалисты  </w: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  <w:t>С постановлением ознакомлены:</w: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  <w:t>______________Ф.Ф.Шарипова</w: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  <w:t>______________С.Х.Шугуров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ОЛЬШЕ-ТУРАЛ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both"/>
        <w:rPr/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04 апреля 2014</w:t>
      </w: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18"/>
          <w:szCs w:val="18"/>
        </w:rPr>
        <w:t>г</w:t>
      </w:r>
      <w:r>
        <w:rPr>
          <w:sz w:val="18"/>
          <w:szCs w:val="18"/>
        </w:rPr>
        <w:t xml:space="preserve">ода </w:t>
        <w:tab/>
        <w:t xml:space="preserve">        </w:t>
        <w:tab/>
        <w:t xml:space="preserve"> № 16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Большие Туралы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основных итогах  работы Администрации Больше-Туралинского сельского поселения Тарского муниципального района Омской области в 2013 году  и  Плане действий Администрации Больше-Туралинского сельского поселения Тарского муниципального района Омской области  по социально-экономическому развитию Больше-Туралинского сельского поселения  на 2014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Рассмотрев основные итоги работы Администрации Больше-Туралинского сельского поселения Тарского муниципального района в рамках реализации Плана действий Администрации Больше-Туралинского сельского поселения по социально-экономическому развитию Больше-Туралинского сельского поселения Тарского муниципального района в 2013 году, утвержденного постановлением Администрации Больше-Туралинского сельского поселения Тарского муниципального района от 04.04.2013 № 10а, и  проект Плана действий Администрации Больше-Туралинского сельского поселения по социально-экономическому развитию Больше-Туралинского сельского поселения Тарского муниципального района на 2014 год, Администрация Больше-Туралинского сельского поселения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1. Считать в целом выполненные основные задачи, определенные Планом  действий Администрации Больше-Туралинского сельского поселения по социально-экономическому развитию Больше-Туралинского сельского поселения Тарского муниципального района в 2013 год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 Утвердить План действий Администрации Больше-Туралинского сельского поселения Тарского муниципального района Омской области по социально-экономическому развитию Больше-Туралинского сельского поселения Тарского района на 2014  год (далее - План действий) (прилагаетс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 Опубликовать настоящее постановление в информационном бюллетене «Официальный вестник Больше-Туралинского сельского поселения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 Контроль  исполнения настоящего постановления оставляю за собой.</w:t>
      </w:r>
    </w:p>
    <w:p>
      <w:pPr>
        <w:pStyle w:val="Normal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Больше-Туралинского</w:t>
      </w:r>
    </w:p>
    <w:p>
      <w:pPr>
        <w:pStyle w:val="Normal"/>
        <w:ind w:right="-1" w:hanging="0"/>
        <w:rPr>
          <w:caps/>
          <w:sz w:val="18"/>
          <w:szCs w:val="18"/>
        </w:rPr>
      </w:pPr>
      <w:r>
        <w:rPr>
          <w:sz w:val="18"/>
          <w:szCs w:val="18"/>
        </w:rPr>
        <w:t xml:space="preserve">сельского поселения                                                                                    А.Ю.Юнусов                                                                               </w:t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к постановл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Администрации Больше-Турал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сельского поселения от 04.04.2014 № 16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ЛАН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йствий Администрации Больше-Туралинского сельского поселения Тарского муниципального  района Омской области по социально-экономическому развитию Больше-Туралинского сельского поселения на 201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</w:rPr>
        <w:tab/>
      </w:r>
      <w:r>
        <w:rPr>
          <w:color w:val="000000"/>
          <w:sz w:val="18"/>
          <w:szCs w:val="18"/>
        </w:rPr>
        <w:t>План действий Администрации Больше-Туралинского сельского поселения Тарского муниципального района Омской области по социально-экономическому развитию Больше-Туралинского сельского поселения  на 2014 год (далее – План действий) направлен на реализацию положений «Стратегии социально-экономического развития Омской области до 2025 года», утвержденной Указом Губернатора Омской области от 24 июня 2013 года № 93, «Концепции социально-экономического развития Тарского муниципального района до 2025 года», утвержденной постановлением Администрации Тарского муниципального района от 05 февраля 2014 года № 109, Программы комплексного социально-экономического развития Тарского муниципального района Омской области на среднесрочную перспективу (2011-2015 годы), утвержденной Советом Тарского муниципального района Омской области от 30 декабря 2010 года № 81/14, Программы комплексного социально-экономического развития Больше-Туралинского сельского поселении Тарского муниципального района Омской области на среднесрочную перспективу (2011 - 2015 годы), утвержденной Советом Больше-Туралинского сельского поселения Тарского</w:t>
      </w:r>
      <w:r>
        <w:rPr>
          <w:sz w:val="18"/>
          <w:szCs w:val="18"/>
        </w:rPr>
        <w:t xml:space="preserve"> муниципального района Омской области  от  14.12.2010 года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ЛАН  ДЕЙСТВИЙ </w:t>
      </w:r>
    </w:p>
    <w:p>
      <w:pPr>
        <w:pStyle w:val="ConsPlusTitle"/>
        <w:widowControl/>
        <w:ind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Больше-Туралинского сельского поселения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о социально-экономическому развитию Больше-Туралинского сельского поселения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>
          <w:sz w:val="18"/>
          <w:szCs w:val="18"/>
        </w:rPr>
        <w:t>Тарского района на 2014 год</w: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49"/>
        <w:gridCol w:w="3501"/>
      </w:tblGrid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Экономик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Развитие малого и среднего предпринимательств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формирование благоприятной среды для повышения предпринимательской активности на территории Больше-Туралинского сельского поселения.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сохранению действующих малых предприятий и развитию новых в соответствии с принятой Программой комплексного социально-экономического развития посел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предприниматели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агропромышленного комплекс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беспечение роста объемов сельскохозяйственного производства на территории Больше-Туралинского сельского поселения.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ь: обеспечение роста объемов сельскохозяйственного производства на территории Больше-Туралинского сельского поселения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Больше-Туралинского сельского поселения во взаимодействии с ЛПХ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участие граждан, занимающихся ЛПХ в социальных ярмарка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 во взаимодействии с ЛПХ (в течение года)</w:t>
            </w:r>
          </w:p>
        </w:tc>
      </w:tr>
      <w:tr>
        <w:trPr>
          <w:trHeight w:val="42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Инфраструктурное обеспечение развитие экономики и социальной сферы</w:t>
            </w:r>
          </w:p>
        </w:tc>
      </w:tr>
      <w:tr>
        <w:trPr>
          <w:trHeight w:val="5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тие коммунальной инфраструктуры Больше-Туралинского сельского поселения</w:t>
            </w:r>
          </w:p>
        </w:tc>
      </w:tr>
      <w:tr>
        <w:trPr>
          <w:trHeight w:val="8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одготовку к отопительному сезону  2014-2015г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овести промывку системы отопления Дома Культурыи здания администр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овести ремонт в здании библиоте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сти ремонт системы отопления в здании Больше-Туралинского СД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сти ремонт входных дверей Дома Культур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ольше-Туралинского сельского поселения (июнь- октябрь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содержание муниципальных автомобильных доро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 во взаимодействии с дорожными службами района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бесперебойное энергоснабжение учреждения Культуры, школы, уличного освещения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ольше-Туралинского сельского поселения  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ремонт водонапорных башен и систем водоснабж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, МУП «АКВА»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 посел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ольше-Туралинского сельского поселения, МУП «АКВА», БОУ «Больше-Туралинская СОШ»,  Больше-Туралинский СДК,  индивидуальные предпринимател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й - сентябрь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. Социальная политик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Качество жизни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повышения уровня жизни населения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еализацию основных направлений демографической политик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Больше-Туралинская СОШ» 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Уровень доходов, труд и занятость населения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вышение благосостояния и уровня занятости населения, снижение уровня общей безработицы и улучшение условий и охраны труда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кать безработное население, а в летнее время школьников,  на общественные работы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Демография, социальная защита населения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роведение демографической политики, направленной на повышение рождаемости, увеличение продолжительности жизни, снижение темпов естественной убыли и увеличения миграционного прироста населения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ть комплекс мероприятий по укреплению института семьи, повышению авторитета материнства и отцовства, пропаганде семейных ценностей, в том числе проведении мероприятий, посвященных   Международному дню защиты детей, Дню семьи, любви и верности, Дню матери, Международному дню пожилых людей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е-Туралинский СДК, БОУ «Больше-Туралинская СОШ»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гражданам, находившимся в трудной жизненной ситуации за счет местного бюдж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реализацию основных направлений реализации Закона Омской области «О системе профилактики безнадзорности и правонарушений, несовершеннолетних в омской области» на территории Больше-Туралинского сельского посел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по делам несовершеннолетних 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, гражданам о предоставлении льгот, субсидий на оплату жилья и коммунальных услуг, твердого топлива на территории Больше-Туралинского сельского посел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ольше-Туралинского сельского поселения (в течение года) 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Образование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получение качественного образования, создание условий для развития творческого и профессионального потенциала педагогов, воспитание духовно-нравственной личности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гиональных конкурса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Дистанционные конкурсы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конкурса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Учитель год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Самый классный классный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Больше-Туралиснкая СОШ»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запланированных мероприятий по гражданско-патриотическому и нравственному воспитанию детей и молодежи, вовлечению молодых граждан в социально-значимую деятель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Больше-Туралинская СОШ» 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Здоровье населения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вышение уровня и эффективности медицинского обслуживания населения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комплексные меры по профилактике социально значимых заболеваний (профилактика туберкулезных заболеван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 ФАП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ция граждан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епатит В от 35-55 л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лещевой энцефали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 ФАП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дицинского осмотра в школ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 ФА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Физическая культур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формирование в массовом сознании приоритета спортивного образа жизни, увеличение общего числа жителей Больше-Туралинского сельского поселения, регулярно занимающихся спортом.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ледующих соревнований среди учащихся Больше-Туралиснкой средней общеобразовательной школ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ревнование по баскетбол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ревнование по волейбол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ревнование по лыж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енний крос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елые старт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Больше-Туралинская СОШ» (учитель физкультуры)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развитие игровых видов спорта в  Больше-Туралинской общеобразовательной школ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Больше-Туралинская СОШ» (учитель физкультуры)  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Молодежная политик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создание условий для сохранения здоровья, развития личности и самореализации молодежи, развития творческих способностей молодых граждан, профилактика асоциальных явлений в молодежной среде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принятию  участия в проводимых районных мероприятиях: смотрах художественной самодеятельности, фестивалях, конкурсах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СДК, БОУ «Больше-Туралинская СОШ», Администрация (в течение года)</w:t>
            </w:r>
          </w:p>
        </w:tc>
      </w:tr>
      <w:tr>
        <w:trPr>
          <w:trHeight w:val="5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ледующих мероприят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ь святого Вален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3 февра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 ма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ь молодеж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СДК. 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 Культур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возрождение традиционных культурных ценностей, укрепление национальных отношений, поддержка одаренных детей и талантливой молодежи в сфере культуры и искусства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участие в районных, межпоселенческих и поселенческих -фестиваля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йонный детский конкурс «Зажги свою звезд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тчетный концерт «Душа России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йонный конкурс эстрадного творчества «Молодежный проспек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нцерт ко дню работника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Юбилей ансамбля песни и танца «Алмаз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Юбилей татарского центра «Ну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йонный фестиваль Исто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йонный  праздник «Сабантуй»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ень города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Юбилей ансамбля «Рузалина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йонный праздник Урожая «Овсень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йонный межнациональный  детский вокальный конкурс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есенный венок -2012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йонный фестиваль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еятельного художественного творчества «Душа России»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Юбилей Дома культур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СДК, Администрация Больше-Туралинского сельского поселения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проведению следующих мероприятий из средств местного бюдж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3 февра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 ма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 м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ь семь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ь защиты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ь пожилого челов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ь мате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вый год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ий СДК, Администрация Больше-Туралинского сельского поселения (в течение года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 Личная безопасность граждан, правопорядок и общественная безопасность, защита от чрезвычайных ситуаций природного и техногенного характер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 улучшение криминогенной обстановки в Больше-Туралинском сельском поселении, предотвращение правонарушений и обеспечение охраны общественного порядка, противодействие терроризму  и злоупотреблению наркомании, обеспечение пожарной безопасности, предупреждение чрезвычайных ситуаций  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овать комплекс мероприятий, направленных на обеспечение профилактики и борьбы с наркоманией, противодействовать злоупотребления наркотиками и наркобизнесу, организованной преступности, коррупции, терроризму и экстремизму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ая СОШ, Больше-Туралинский ФАП, Больше-Туралинский СД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, МО МВД «Тарский»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, обучение действиям при чрезвычайных ситуациях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еспечение первичных мер пожарной безопасн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учение насел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монт приспособленной автомашины для целей пожароту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дежурства на приспособленной пожарной машин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монт теплого гаража для пожарной машин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е-Туралинский СДК,  Администрация Больше-Туралинского сельского поселения (в течение года) 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. Бюджетная политика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эффективное управление финансовыми ресурсами, увеличение  доходных источников консолидированного бюджета Больше-Туралинского сельского поселения, повышение эффективности и рациональности использования имущества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реализацию мер по расширению налогооблагаемой базы по налогам, повышению налоговой дисциплины и увеличению поступлений налогов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(в течение года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олное и своевременное поступление платежей в бюджет  за предоставленные в аренду земельные участк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(в течение года)</w:t>
            </w:r>
          </w:p>
        </w:tc>
      </w:tr>
      <w:tr>
        <w:trPr>
          <w:trHeight w:val="31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. Муниципальное управление</w:t>
            </w:r>
          </w:p>
        </w:tc>
      </w:tr>
      <w:tr>
        <w:trPr>
          <w:trHeight w:val="71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Повышение качества работы местного самоуправления, реализация административной реформы</w:t>
            </w:r>
          </w:p>
        </w:tc>
      </w:tr>
      <w:tr>
        <w:trPr>
          <w:trHeight w:val="71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вышение эффективности деятельности Администрации Больше-Туралинского сельского поселения, рост качества и доступности муниципальных услуг, оказываемых Администрацией.</w:t>
            </w:r>
          </w:p>
        </w:tc>
      </w:tr>
      <w:tr>
        <w:trPr>
          <w:trHeight w:val="30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ть комплекс мероприятий по противодействию коррупции в Администрации Больше-Туралинского сельского поселения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ать выполнение плана мероприятий по противодействию корруп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существлять организационные меры антикоррупционной направленности 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ольше-Туралинского сельского поселения, Комиссия по противодействию коррупции (в течение года)  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5. Информационное сопровождение реализации Плана действий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вышение открытости работы Администрации Больше-Туралинского сельского поселения, обеспечение информатизации населения, содействие активному участию населения в общественных процессах в рамках реализации Плана действий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встречи с Главой Администрации Больше-Туралинского сельского поселения, специалистами, по вопросам реализации плана действи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(в течение года)</w:t>
            </w:r>
          </w:p>
        </w:tc>
      </w:tr>
      <w:tr>
        <w:trPr>
          <w:trHeight w:val="17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публикации о социально-экономическом развитии  Больше-Туралинского сельского поселения в Информационном бюллетене «Официальный вестник Больше-Туралинского сель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ольше-Туралинского сельского поселения (в течение года) 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ать на официальном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-Туралинского сельского поселения актуальной информации в информационно- телекоммуникационной сети «Интернет» информации в соответствии с Федеральным законом «Об обеспеченности доступа к информации о деятельности Больше-Туралинского сельского поселения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 (в течение года)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ать  на официальном сай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ьше-Туралинского сельского поселения  с адресом  «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tar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omskporta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» в информационно- телекоммуникационной сети «Интернет» информацию об исполнении Плана действий Больше-Туралинского сельского поселения за полугод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Больше-Туралинского сельского поселения</w:t>
            </w:r>
            <w:r>
              <w:rPr>
                <w:sz w:val="18"/>
                <w:szCs w:val="18"/>
                <w:lang w:eastAsia="en-US"/>
              </w:rPr>
              <w:t xml:space="preserve"> (</w:t>
            </w:r>
            <w:r>
              <w:rPr>
                <w:sz w:val="18"/>
                <w:szCs w:val="18"/>
              </w:rPr>
              <w:t>в течение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43434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редитель: Совет Больше-Турали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ечатано  в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1.6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редитель: Совет Больше-Турали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ечатано  в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S4">
    <w:name w:val="s4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trnsk.tarsk.omskportal.ru/" TargetMode="External"/><Relationship Id="rId3" Type="http://schemas.openxmlformats.org/officeDocument/2006/relationships/hyperlink" Target="consultantplus://offline/ref=9D241F9A6F67A1D84C5815A10EBB9283B563E3968EA80624784ADBA91E1F0BFAB1FB6C489BDDA10EO8K9K" TargetMode="External"/><Relationship Id="rId4" Type="http://schemas.openxmlformats.org/officeDocument/2006/relationships/hyperlink" Target="consultantplus://offline/ref=9D241F9A6F67A1D84C5814AF1BBB9283B567E39E8EA70624784ADBA91E1F0BFAB1FB6C489BDDA70DO8K9K" TargetMode="External"/><Relationship Id="rId5" Type="http://schemas.openxmlformats.org/officeDocument/2006/relationships/hyperlink" Target="http://www.bltrnsk.tarsk.omsk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6:00Z</dcterms:created>
  <dc:creator>USER</dc:creator>
  <dc:description/>
  <cp:keywords/>
  <dc:language>en-US</dc:language>
  <cp:lastModifiedBy>USER</cp:lastModifiedBy>
  <cp:lastPrinted>2014-04-01T10:57:00Z</cp:lastPrinted>
  <dcterms:modified xsi:type="dcterms:W3CDTF">2014-04-23T03:09:00Z</dcterms:modified>
  <cp:revision>19</cp:revision>
  <dc:subject/>
  <dc:title>Официальный  вестник</dc:title>
</cp:coreProperties>
</file>